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896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THINKING SKILLS AND GLOBAL COMPETENCE OF PUBLIC ELEMENTARY SCHOOL TEACHER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addresses a critical gap in teacher education by empirically linking strategic thinking skills (system thinking, reframing, reflecting) with global competence in a non-Western context (Philippines). It offers actionable insights for policymakers designing professional development programs to prepare educators for globally interconnected classrooms. The robust methodology (n=144, validated instruments) strengthens its applicability to similar educational settings in developing regions.</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clear and accurately reflects the manuscript’s focus. Suggestion: "Strategic Thinking Skills and Global Competence of Elementary Teachers: A Philippine Study."</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While we appreciate the proposed refinement, we have decided to retain the original title as it accurately reflects the study’s focus and contex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uccinctly summarizes objectives, methods, and findings. Suggestions:</w:t>
              <w:br/>
              <w:t>1. Specify the levels of strategic thinking/global competence (e.g., mean scores).</w:t>
              <w:br/>
              <w:t>2. Clarify sampling method (e.g., "144 teachers selected via simple random sampling").</w:t>
              <w:br/>
              <w:t>3. Add practical implications (e.g., "supports targeted teacher training").</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ethods are appropriate (descriptive-correlational design, Pearson regression). Concerns:</w:t>
              <w:br/>
              <w:t>- Ethical approval details (consent, confidentiality) are noted but should be expanded in the methodology.</w:t>
              <w:br/>
              <w:t>- Cronbach’s alpha values (0.991, 0.982) suggest potential redundancy; justify or check instrument validity.</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recent (2020–2025) and relevant. Add:</w:t>
              <w:br/>
              <w:t>- García et al. (2023) on global competence in ASEAN contexts.</w:t>
              <w:br/>
              <w:t>- UNESCO (2021) frameworks for teacher global competenc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While we acknowledge the relevance of the recommended sources, we have chosen to retain the current list of references, which we believe sufficiently supports the study’s scope, context, and objectiv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enerally scholarly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The conceptual framework (Figure 1) is missing; include or describe it.</w:t>
              <w:br/>
              <w:t>- Discuss limitations (e.g., single-district sampling limits generalizability).</w:t>
              <w:br/>
              <w:t>- Expand policy recommendations (e.g., how to scale training programs nationall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442"/>
        <w:gridCol w:w="4163"/>
        <w:gridCol w:w="435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21T11: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