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14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SIC PEDAGOGY AND LEARNER ACQUISITION OF CREATIVITY AND CRITICAL THINKING SKILL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ill help concerned Teachers to minutely reflect upon their strategies of Classroom transac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elp to carry same research with other pedagogie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ill help KICD to ponder upon their polici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ill help to train Teacher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o much for your kind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need to mention minute details of sample and instruments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nstead stress more on result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bjectives can be added along with hypothesi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struments related to Critical Thinking Skills and Creativity are not mentioned in the manuscrip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PA,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Manual, guidelines for table and figure formatting can be don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green"/>
                <w:lang w:val="en-GB"/>
              </w:rPr>
              <w:t>Full form of TSC could be mentioned somewhere in the first para of 1.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green"/>
                <w:lang w:val="en-GB"/>
              </w:rPr>
              <w:t>Methodology part of the study is miss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Implications part can be added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5-30T10:2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1809033-409e-4efc-8b4a-2b6cc1ef0c3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