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20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 Contamination in Soil and Sustainability Risks in Artisanal Mining Areas: A Case Study of Mayo-Sinna, Sardauna Local Government Area, Taraba State,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ovide the following to the scientific community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ollows scientific procedur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 basics for stakeholders refer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s insight on the contamination levels at the study locat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However, clarity should be made on the ‘Artisanal Mining’. Suggestion, ‘Artisanal/small scale mining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followed scientific proceedur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suggested that, additional references are provid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ddisional background should be given to enrich the manuscrip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403"/>
        <w:gridCol w:w="4267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6-12T09:2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5db47c0-b50d-4a60-a38c-df687b7b228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