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20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 Contamination in Soil and Sustainability Risks in Artisanal Mining Areas: A Case Study of Mayo-Sinna, Sardauna Local Government Area, Taraba State,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opic is very important scientifically, except that the author has approached it poorly. The bibliography is poor and old. In subjects like this, a little statistics doesn't hur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too long, does not present the importance of the wor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mination of artisanal mining soils by heavy metals: the case of Mayo-Sinna, Taraba State, Nigeri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of the article, the author repeated the same sentences from the introduction and the resul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% of the references are recent (&gt; 2015) and 80% of the references are obsole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fr-F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language and English of the article are accep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- If the WHO standards and the Nigerian standards are identical, why are you making comparisons with the two standards?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- You say the analyses are performed in triplicate, where are the means and SDs?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- Comparing the figures doesn't give good results; you should compare using means and SDs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the comparison of soil ETMs is not made with drinking water standard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The map of the study area is poorly constructe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We need to see it agai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Acknowledg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692"/>
        <w:gridCol w:w="3914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6:12:00Z</dcterms:created>
  <dc:creator>anonymous</dc:creator>
  <dc:description/>
  <cp:keywords/>
  <dc:language>en-US</dc:language>
  <cp:lastModifiedBy>Editor-11</cp:lastModifiedBy>
  <dcterms:modified xsi:type="dcterms:W3CDTF">2025-06-12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