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1AA20"/>
                  <w:sz w:val="20"/>
                  <w:szCs w:val="20"/>
                </w:rPr>
                <w:t>Journal of Global Ecology and Environment</w:t>
              </w:r>
            </w:hyperlink>
            <w:r>
              <w:rPr>
                <w:rFonts w:eastAsia="Times New Roman" w:cs="Arial" w:ascii="Arial" w:hAnsi="Arial"/>
                <w:color w:val="2F302B"/>
                <w:sz w:val="20"/>
                <w:szCs w:val="20"/>
                <w:shd w:fill="FBFBFB" w:val="clea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1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AND RISK ASSESSMENT OF HEAVY METALS AND HYDROCARBON SLUDGE IN THE NSISIOKEN ENVIRONMENT, RIVERS STATE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ssessment of heavy metals in riverine communities is necessary for public health . The manuscript choice of location is a good choice as it demonstrates the risk factor in water and soil for oil producing nations. The manuscript outlined the use of analytical instrument such as GC-FID and AAS in assessment of heavy metals , this can be further explor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uly 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appropriat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detailed enough. It is concise and well writte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underscores the ethics of scientific writing and researc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can provide  refrence for Section 2.3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cile’s English quality is suitable for scholarly communi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Author can provide a geographical location of study area on the map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p cant be accurately cropped out that is why we used geographical location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30T11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