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color w:val="01AA20"/>
                  <w:sz w:val="20"/>
                  <w:szCs w:val="20"/>
                </w:rPr>
                <w:t>Journal of Global Ecology and Environment</w:t>
              </w:r>
            </w:hyperlink>
            <w:r>
              <w:rPr>
                <w:rFonts w:eastAsia="Times New Roman" w:cs="Arial" w:ascii="Arial" w:hAnsi="Arial"/>
                <w:color w:val="2F302B"/>
                <w:sz w:val="20"/>
                <w:szCs w:val="20"/>
                <w:shd w:fill="FBFBFB" w:val="clea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1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AND RISK ASSESSMENT OF HEAVY METALS AND HYDROCARBON SLUDGE IN THE NSISIOKEN ENVIRONMENT, RIVERS STATE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ong impact on basic research on heavy metals pollution data presented in this area of stud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use of indices and hydrological stud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per reflected output value for further work in different field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uly apprecia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 related to ecolog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In introduction and abstract, please do not use words Ecology, avoid word, like recommendations in conclusions. Write more about degradation and restorstion of environment under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21:00Z</dcterms:created>
  <dc:creator>anonymous</dc:creator>
  <dc:description/>
  <cp:keywords/>
  <dc:language>en-US</dc:language>
  <cp:lastModifiedBy>Editor-11</cp:lastModifiedBy>
  <dcterms:modified xsi:type="dcterms:W3CDTF">2025-05-30T11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