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Journal of Biochemistry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I_1325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and treatment of iodine deficiency in a buffalo calf</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is important for the scientific community as it highlights an underdiagnosed but clinically significant cause of dermatological and developmental issues in young ruminants iodine deficiency. By documenting the diagnostic approach and successful therapeutic intervention with levo-thyroxine, it provides a valuable reference for veterinarians and researchers dealing with similar present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cases like this are not easily diagnosed based on the clinical sign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following title would be better</w:t>
            </w:r>
          </w:p>
          <w:p>
            <w:pPr>
              <w:pStyle w:val="Normal"/>
              <w:ind w:left="360" w:hanging="0"/>
              <w:rPr>
                <w:rFonts w:ascii="Arial" w:hAnsi="Arial" w:cs="Arial"/>
                <w:b/>
                <w:b/>
                <w:bCs/>
                <w:sz w:val="20"/>
                <w:szCs w:val="20"/>
                <w:lang w:val="en-GB"/>
              </w:rPr>
            </w:pPr>
            <w:r>
              <w:rPr>
                <w:rFonts w:cs="Arial" w:ascii="Arial" w:hAnsi="Arial"/>
                <w:b/>
                <w:bCs/>
                <w:sz w:val="20"/>
                <w:szCs w:val="20"/>
              </w:rPr>
              <w:t>"Clinical Diagnosis and Management of Iodine Deficiency Induced Alopecia in a Buffalo Calf"</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rPr>
              <w:t>"Clinical Diagnosis and Management of Iodine Deficiency Induced Alopecia in a Buffalo Calf"</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generally comprehensive and provides a good overview of the case, including the clinical signs, diagnostic findings, treatment, and outcom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 overall</w:t>
            </w:r>
            <w:r>
              <w:rPr>
                <w:rFonts w:cs="Arial" w:ascii="Arial" w:hAnsi="Arial"/>
                <w:bCs/>
                <w:sz w:val="20"/>
                <w:szCs w:val="20"/>
              </w:rPr>
              <w:t>, and it presents a logical, well documented case of iodine deficiency in a buffalo calf.</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may be decra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of the article is </w:t>
            </w:r>
            <w:r>
              <w:rPr>
                <w:rFonts w:cs="Arial" w:ascii="Arial" w:hAnsi="Arial"/>
                <w:b/>
                <w:bCs/>
                <w:sz w:val="20"/>
                <w:szCs w:val="20"/>
              </w:rPr>
              <w:t>mostly understandable</w:t>
            </w:r>
            <w:r>
              <w:rPr>
                <w:rFonts w:cs="Arial" w:ascii="Arial" w:hAnsi="Arial"/>
                <w:sz w:val="20"/>
                <w:szCs w:val="20"/>
              </w:rPr>
              <w:t xml:space="preserve"> and conveys the scientific content wel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rPr>
              <w:t>This case report provides valuable clinical insight into the diagnosis and successful treatment of iodine deficiency in a buffalo calf. It highlights the importance of endocrine evaluation in dermatological conditions in young ruminant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4T12: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