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Journal of Biochemistry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I_1325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and treatment of iodine deficiency in a buffalo calf</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resent manuscript/case study will be very much helpful to large number of students, researchers, academicians, stakeholders, and many mo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odine deficiency in large animals is rare and is not easily diagnosed according to the clinical sig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sz w:val="20"/>
                <w:szCs w:val="20"/>
              </w:rPr>
              <w:t>"Clinical Diagnosis and Management of Iodine Deficiency Induced Alopecia in a Buffalo Calf"</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No revision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 and robus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The old references must be deleted and add some recent references to support the discussion. stick the journal format strictly. Add proper doi if available in references. Please check and crosscheck all the references in the manuscript and in the lis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s abov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4T12:1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