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asic and Applied Research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RI_13895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LTURAL INTELLIGENCE AND MEANINGFUL LEARNING PRACTICES OF PUBLIC ELEMENTARY SCHOOL TEACHER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222222"/>
                <w:sz w:val="20"/>
                <w:szCs w:val="20"/>
                <w:shd w:fill="FFFFFF" w:val="clear"/>
              </w:rPr>
              <w:t xml:space="preserve">The article examines deeply the correlation between cultural intelligence and meaningful learning practices among public elementary school teachers. The researcher claims that as classrooms become increasingly diverse, teachers equipped with high levels of cultural intelligence are better positioned to create inclusive and effective learning environments. The study employs quantitative approach. </w:t>
            </w:r>
            <w:r>
              <w:rPr>
                <w:rFonts w:cs="Arial" w:ascii="Arial" w:hAnsi="Arial"/>
                <w:sz w:val="20"/>
                <w:szCs w:val="20"/>
                <w:lang w:val="en-IN" w:eastAsia="en-IN"/>
              </w:rPr>
              <w:t>The results are presented in an understandable manner with the proper use of tables.</w:t>
            </w:r>
            <w:r>
              <w:rPr>
                <w:rFonts w:cs="Arial" w:ascii="Arial" w:hAnsi="Arial"/>
                <w:sz w:val="20"/>
                <w:szCs w:val="20"/>
                <w:lang w:val="en-IN"/>
              </w:rPr>
              <w:t xml:space="preserve"> </w:t>
            </w:r>
            <w:r>
              <w:rPr>
                <w:rFonts w:cs="Arial" w:ascii="Arial" w:hAnsi="Arial"/>
                <w:sz w:val="20"/>
                <w:szCs w:val="20"/>
              </w:rPr>
              <w:t>The emphasis on cultural intelligence in the context of public elementary education is both timely and significant, given the growing diversity in classrooms. The authors effectively highlight the need for competencies that cater to diverse student population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color w:val="000000"/>
                <w:sz w:val="20"/>
                <w:szCs w:val="20"/>
              </w:rPr>
              <w:t>The title is specific and reflects the main ideas of the article.</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color w:val="000000"/>
                <w:sz w:val="20"/>
                <w:szCs w:val="20"/>
              </w:rPr>
              <w:t>The abstract clearly presents objects, methods and results.</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color w:val="000000"/>
                <w:sz w:val="20"/>
                <w:szCs w:val="20"/>
              </w:rPr>
              <w:t>The literature review and significance of the article are explained clearly. The research study methods are sound and appropriate. The structure is compact, sequential and logical.</w:t>
            </w:r>
            <w:r>
              <w:rPr>
                <w:rFonts w:cs="Arial" w:ascii="Arial" w:hAnsi="Arial"/>
                <w:color w:val="222222"/>
                <w:sz w:val="20"/>
                <w:szCs w:val="20"/>
                <w:shd w:fill="FFFFFF" w:val="clear"/>
              </w:rPr>
              <w:t xml:space="preserve"> The article is grounded in robust theories of cultural intelligence and meaningful learning. The data analysis section has detailed  explanation . The findings have practical applications for teacher training and professional development.</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color w:val="000000"/>
                <w:sz w:val="20"/>
                <w:szCs w:val="20"/>
              </w:rPr>
              <w:t>References are up-dated, adequate and correctly cited</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shd w:fill="FFFFFF" w:val="clear"/>
              </w:rPr>
              <w:t>The writing is generally clear and accessible for an academic audience.</w:t>
            </w:r>
            <w:r>
              <w:rPr>
                <w:rFonts w:cs="Arial" w:ascii="Arial" w:hAnsi="Arial"/>
                <w:sz w:val="20"/>
                <w:szCs w:val="20"/>
                <w:lang w:val="en-GB"/>
              </w:rPr>
              <w:t xml:space="preserve">  Proofread for language issu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color w:val="222222"/>
                <w:sz w:val="20"/>
                <w:szCs w:val="20"/>
                <w:shd w:fill="FFFFFF" w:val="clear"/>
              </w:rPr>
              <w:t xml:space="preserve">Overall, the article makes a meaningful contribution to the field of education by linking cultural intelligence to effective teaching practices in diverse classrooms. Expanding the sample to include a wider range of schools, including rural and urban settings, could enhance the generalizability of the findings.   With some refinements, the findings could significantly impact teacher training program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354"/>
        <w:gridCol w:w="4251"/>
        <w:gridCol w:w="435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R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21T10: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