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895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 INTELLIGENCE AND MEANINGFUL LEARNING PRACTICES OF PUBLIC ELEMENTARY SCHOOL TEACHE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is valuable to the scientific community. It examined the relationship between cultural intelligence and meaningful learning practices among public elementary school teachers. It also identified that the domains of cultural intelligence—metacognitive, cognitive, motivational, and behavioural significantly influenced meaningful learning practices among teachers. Based on these findings, the author recommended that school administrators need to focus on promoting the development of cultural intelligence among teachers. Professional development programs should concentrate on enhancing these key aspects of cultural intelligence to further improve the effectiveness of teachers in creating meaningful and inclusive learning environment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it needs to be revised based on the latest APA sty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commendation; however, we have chosen to retain the original title as it aligns more closely with the study’s framing and the specific context of the researc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it needs to be turned into a more concise on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 used questionnaire surveys to collect data, which indicates the manuscript provides scientific data.</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y need to be arranged based on the latest APA sty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general, it is. But the author needs to take more effort to improve its quality.</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s. However, some comments were deemed not directly relevant to the scope and objectives of the study and were therefore not incorpora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768"/>
        <w:gridCol w:w="3902"/>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3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1T10: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