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8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OBARI_1322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ocio-Economic Profiling of Dairy Farmers in Kumaon Region of Uttarakhand (India): A Multidimensional Study on Knowledge, Adoption, and Access to Support Services and Resourc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le is good enough for the title and there is a minor correcvtion is ther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 the socio economic profile, author have to give a brief infom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inor correction comple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have to include the district nam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clud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uffici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08:00Z</dcterms:created>
  <dc:creator>anonymous</dc:creator>
  <dc:description/>
  <cp:keywords/>
  <dc:language>en-US</dc:language>
  <cp:lastModifiedBy>Editor-28</cp:lastModifiedBy>
  <dcterms:modified xsi:type="dcterms:W3CDTF">2025-06-17T11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