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1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I to Chips: Building a China-Bangladesh Semiconductor Ecosyst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929"/>
        <w:gridCol w:w="3015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rting from the topic it is clear and very good article which is included all the criteria of an article that is novelty of a new concepts, new data and methodology by qualitative method. Besides, it is very important for future research and an appropriate for the scope of the article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lso think it is suitable.</w:t>
            </w:r>
          </w:p>
        </w:tc>
      </w:tr>
      <w:tr>
        <w:trPr>
          <w:trHeight w:val="126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part is clear and precise with well-structured by 190 words contains the core criteria which the background, methods, results and conclusion. It is stated the future importance without any jargon reflects the whole article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is scientifically sound, using credible sources like the World Bank and a robust qualitative methodology with case studies [4, 11]. Reviewer Rad noted inconsistencies in job (50,000 vs. 70,000) and GDP ($12 billion vs. $18 billion) projections, which I resolved by standardizing to 70,000 jobs and $18 billion, adding a forecasting subsection, and replacing placeholder citations [7, 16]. Reviewer APA’s concerns about outdated data and figure clarity were addressed by incorporating 2024 data and clarifying projection methods for Figures 6 and 7 [6]. These revisions ensure scientific correctness and alignment with academic standards.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enough and recent referenc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 references are stated from 2001 to 2024 the majority 8 reference from 2023, 5 from 2022, 5 from 2021. So, all the references are recent and appropriate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38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problem at all parts of the articl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n part of BRI it needs more describes and well articulate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Not enough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What is the important of BRI for Bangladish?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tried my best on the main revised manuscript to fulfil all of your requerment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9:14:00Z</dcterms:created>
  <dc:creator>anonymous</dc:creator>
  <dc:description/>
  <cp:keywords/>
  <dc:language>en-US</dc:language>
  <cp:lastModifiedBy>SDI CPU 1070</cp:lastModifiedBy>
  <dcterms:modified xsi:type="dcterms:W3CDTF">2025-06-03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8fd929-b789-407d-8d0a-5115136503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