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1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I to Chips: Building a China-Bangladesh Semiconductor Ecosyst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653"/>
        <w:gridCol w:w="274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mited number of scholarly articles explore the intricate dynamics of a South-South high-tech partnership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is context, the authors delineate a concrete $5 billion China–Bangladesh semiconductor initiative that can create 50,000 direct employment opportunities and contribute approximately $12 billion to Bangladesh's GDP by the year 204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redirecting the discourse surrounding the Belt-and-Road Initiative from traditional infrastructure such as ports and highways to semiconductor fabrication facilities, the study expands the dialogue on supply-chain resilience and decentralises a sector that has predominantly been characterized by East-Asian examples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terdisciplinary amalgamation of geopolitical analysis, labor-market evaluation, and education-policy modelling provides a robust framework for academics investigating industrial strategies within the Global South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ly significant, the novel survey data concerning Bangladeshi perceptions of Chinese investment endows forthcoming research with a robust empirical foundation for evaluating local acceptance of high-tech foreign direct investment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t.isn’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Repositioning the Belt and Road: A Qualitative Assessment of a China-Bangladesh Semiconductor Partnership for Supply-Chain Resilienc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taken your advice and changed the title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already touches the essentials—aim, qualitative case-study method, headline findings (job creation and GDP impact), and the South-South development angle—so it is broadly complet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tweaks (concise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m background figures (global market size, East-Asian dominance) and operational hurdles; these belong in the Introduc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one clear methods line, e.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The study uses thematic analysis of interviews and secondary data, benchmarked against Korea and India.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concile employment projections—the abstract cites 50,000 jobs, but the Results section states 70,000; keep one figure consistent throughou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a brief theoretical payoff, such as how the case widens the supply-chain-resilience debate for emerging economies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suggestions. I have corrected on the revised manuscript.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rit: The paper spotlights a rare South-South high-tech alliance (China–Bangladesh semiconductors) and offers policy-relevant insights for supply-chain resilience stud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in flaws: Employment and GDP projections shift across sections (50 000 vs 70 000 jobs; US $12 bn vs 18 bn). Quantitative forecasts rest on a purely qualitative method, and several references are still placeholder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x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armonise all numbers in a single sensitivity table and cite the underlying model (I-O, CGE,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a short “Forecasting Method” subsection explaining assump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lace placeholder citations with verifiable sour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de a schematic linking BRI inputs → fab construction → labour market → macro growth to clarify the causal chain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suggestions. I have corrected on the revised manuscript.</w:t>
            </w:r>
          </w:p>
        </w:tc>
      </w:tr>
      <w:tr>
        <w:trPr>
          <w:trHeight w:val="13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manuscript is written in fluent, idiomatic English and is easy to follow; grammar, vocabulary, and syntax are broadly adequate for an international scholarly audience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 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  <w:t>The manuscript presents a significant and opportune contribution by redirecting the Belt-and-Road discourse from a focus on transport infrastructure to an emphasis on high-tech industrialisation, utilizing the China–Bangladesh chip initiative as a novel empirical example. Its interdisciplinary analysis—interrelating geopolitics, labour requirements, and educational policy—provides substantial value to scholars engaged in the fields of development studies and global supply-chain resilience. The foundation of evidence is robust and the narrative progresses coherently; however, only minor revisions are necessary. In particular, the authors ought to (i) consolidate all employment and GDP forecasts into a singular sensitivity table, (ii) include a concise explanation of the forecasting methodology to substantiate the principal figures, and (iii) undertake a light copy-edit to eliminate promotional language and standardize numerical presentation. Upon addressing these considerations, the manuscript will align with the journal's criteria and merit publication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suggestions. I have corrected on the revised manuscrip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 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9:25:00Z</dcterms:created>
  <dc:creator>anonymous</dc:creator>
  <dc:description/>
  <cp:keywords/>
  <dc:language>en-US</dc:language>
  <cp:lastModifiedBy>SDI CPU 1070</cp:lastModifiedBy>
  <dcterms:modified xsi:type="dcterms:W3CDTF">2025-06-03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ee5091-dba2-4017-a4b0-b44f2dd08a0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