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Basic and Applied Research international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BARI_13131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ULTIMODAL SENSOR FUSION FOR AUTONOMOUS SYSTEMS: INTEGRATING DATA FROM VARIOUS SENSORS TO IMPROVE DECISION-MAKING IN AUTONOMOUS VEHICLES AND ROBOTIC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the field autonomous vehicles, sensor fusion and integration plays a huge role. Collective data from different sensors leads to enhanced perception , safety and decision making capabilities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 so much for your comment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title is suitab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comprehensiv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quality of English presented in the paper is clear and concise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The paer could be benifitted from exploring more real life exampl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5244"/>
        <w:gridCol w:w="3426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Okay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BAR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11</cp:lastModifiedBy>
  <dcterms:modified xsi:type="dcterms:W3CDTF">2025-05-27T09:2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a108b51-c9d0-4107-a105-31309133eb6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