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313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MODAL SENSOR FUSION FOR AUTONOMOUS SYSTEMS: INTEGRATING DATA FROM VARIOUS SENSORS TO IMPROVE DECISION-MAKING IN AUTONOMOUS VEHICLES AND ROBOTIC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eastAsia="zh-CN"/>
              </w:rPr>
              <w:t>This manuscript provides a comprehensive review of multimodal sensor fusion techniques in autonomous systems, addressing critical challenges and future directions. It consolidates recent advancements in sensor technology and fusion methodologies, offering valuable insights for researchers and practitioners in autonomous vehicles and robotics. By synthesizing data from diverse sensors and highlighting applications in obstacle detection, SLAM, and human-robot interaction, the paper serves as a timely resource for advancing safe and efficient autonomous system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SimSun;宋体" w:cs="Arial"/>
                <w:b/>
                <w:b/>
                <w:bCs/>
                <w:sz w:val="20"/>
                <w:szCs w:val="20"/>
                <w:lang w:eastAsia="zh-CN"/>
              </w:rPr>
            </w:pPr>
            <w:r>
              <w:rPr>
                <w:rFonts w:eastAsia="SimSun;宋体" w:cs="Arial" w:ascii="Arial" w:hAnsi="Arial"/>
                <w:b/>
                <w:bCs/>
                <w:sz w:val="20"/>
                <w:szCs w:val="20"/>
                <w:lang w:eastAsia="zh-CN"/>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eastAsia="zh-CN"/>
              </w:rPr>
              <w:t>The abstract is comprehensive but could explicitly mention the review’s focus on challenges (e.g., computational complexity, real-time processing) and future directions (e.g., deep learning, edge computing). Adding these points would better reflect the paper’s scop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ted and Don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Okay</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09:00Z</dcterms:created>
  <dc:creator>anonymous</dc:creator>
  <dc:description/>
  <cp:keywords/>
  <dc:language>en-US</dc:language>
  <cp:lastModifiedBy>Editor-11</cp:lastModifiedBy>
  <dcterms:modified xsi:type="dcterms:W3CDTF">2025-05-27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fc15be-eb76-48f3-aab7-6501b2007ef0</vt:lpwstr>
  </property>
  <property fmtid="{D5CDD505-2E9C-101B-9397-08002B2CF9AE}" pid="3" name="ICV">
    <vt:lpwstr>4BB4FCF8A02B0A83E50B24684FB1550A_42</vt:lpwstr>
  </property>
  <property fmtid="{D5CDD505-2E9C-101B-9397-08002B2CF9AE}" pid="4" name="KSOProductBuildVer">
    <vt:lpwstr>1033-7.2.2.8955</vt:lpwstr>
  </property>
  <property fmtid="{D5CDD505-2E9C-101B-9397-08002B2CF9AE}" pid="5" name="__Grammarly_42___1">
    <vt:lpwstr>__Grammarly_42___1</vt:lpwstr>
  </property>
  <property fmtid="{D5CDD505-2E9C-101B-9397-08002B2CF9AE}" pid="6" name="__Grammarly_42____i">
    <vt:lpwstr>__Grammarly_42____i</vt:lpwstr>
  </property>
</Properties>
</file>