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FF"/>
                <w:sz w:val="20"/>
                <w:szCs w:val="22"/>
                <w:u w:val="single"/>
                <w:lang w:val="en-IN" w:eastAsia="en-IN"/>
              </w:rPr>
            </w:pPr>
            <w:hyperlink r:id="rId2">
              <w:r>
                <w:rPr>
                  <w:rStyle w:val="InternetLink"/>
                  <w:rFonts w:eastAsia="MS Mincho;ＭＳ 明朝" w:cs="Arial" w:ascii="Arial" w:hAnsi="Arial"/>
                  <w:b/>
                  <w:sz w:val="20"/>
                  <w:szCs w:val="22"/>
                </w:rPr>
                <w:t xml:space="preserve">Journal of Global Economics, Management and Business Research </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rPr>
            </w:pPr>
            <w:r>
              <w:rPr>
                <w:rFonts w:cs="Arial" w:ascii="Arial" w:hAnsi="Arial"/>
                <w:b/>
                <w:bCs/>
                <w:sz w:val="20"/>
                <w:szCs w:val="28"/>
                <w:lang w:val="en-GB"/>
              </w:rPr>
              <w:t>Ms_JGEMBR_132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incipal As Authentic Leader on Teacher Trust in the K-12 Educational Contex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uk-UA"/>
              </w:rPr>
            </w:pPr>
            <w:r>
              <w:rPr>
                <w:rFonts w:cs="Arial" w:ascii="Arial" w:hAnsi="Arial"/>
                <w:sz w:val="20"/>
                <w:szCs w:val="20"/>
                <w:lang w:eastAsia="uk-UA"/>
              </w:rPr>
              <w:t>This study is important for the scientific community as it highlights a significant relationship between authentic leadership and teacher trust. The work is based on real-world data and offers practical recommendations for school leaders. It adds to the current understanding of effective educational leadership.</w:t>
            </w:r>
          </w:p>
          <w:p>
            <w:pPr>
              <w:pStyle w:val="Normal"/>
              <w:rPr/>
            </w:pPr>
            <w:r>
              <w:rPr>
                <w:rFonts w:cs="Arial" w:ascii="Arial" w:hAnsi="Arial"/>
                <w:sz w:val="20"/>
                <w:szCs w:val="20"/>
                <w:lang w:eastAsia="uk-UA"/>
              </w:rPr>
              <w:t>This research is particularly relevant now due to the growing challenges in school education: increasing teacher burnout, declining trust in administration, and rising staff turnover. These issues require leadership approaches grounded not in control, but in honesty, transparency, and support. Authentic leadership is not just a trendy concept - it is a response to the real challenges of the school environment. That is why this study is both timely and necessary.</w:t>
            </w:r>
          </w:p>
          <w:p>
            <w:pPr>
              <w:pStyle w:val="ListParagraph"/>
              <w:ind w:left="0" w:hanging="0"/>
              <w:rPr>
                <w:rFonts w:ascii="Arial" w:hAnsi="Arial" w:cs="Arial"/>
                <w:b/>
                <w:b/>
                <w:bCs/>
                <w:sz w:val="20"/>
                <w:szCs w:val="20"/>
                <w:lang w:eastAsia="uk-UA"/>
              </w:rPr>
            </w:pPr>
            <w:r>
              <w:rPr>
                <w:rFonts w:cs="Arial" w:ascii="Arial" w:hAnsi="Arial"/>
                <w:b/>
                <w:bCs/>
                <w:sz w:val="20"/>
                <w:szCs w:val="20"/>
                <w:lang w:eastAsia="uk-UA"/>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suitable. It clearly reflects the main variables and the educational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In my opinion, it would be appropriate to shorten the abstract and focus only on the aim, methods, key results, and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US"/>
              </w:rPr>
            </w:pPr>
            <w:r>
              <w:rPr>
                <w:rFonts w:cs="Arial" w:ascii="Arial" w:hAnsi="Arial"/>
                <w:b w:val="false"/>
                <w:lang w:val="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contains some issues with structure and clarity, particularly in the abstract and methodology sections. However, the statistical analysis is appropriate for the research questions. The conclusions are well-supported by the presented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US"/>
              </w:rPr>
            </w:pPr>
            <w:r>
              <w:rPr>
                <w:rFonts w:cs="Arial" w:ascii="Arial" w:hAnsi="Arial"/>
                <w:b w:val="false"/>
                <w:lang w:val="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valegacyelistitem"/>
              <w:shd w:fill="FFFFFF" w:val="clear"/>
              <w:spacing w:before="0" w:after="0"/>
              <w:rPr>
                <w:rFonts w:ascii="Arial" w:hAnsi="Arial" w:cs="Arial"/>
                <w:color w:val="525254"/>
                <w:sz w:val="20"/>
                <w:szCs w:val="20"/>
                <w:lang w:val="en-US"/>
              </w:rPr>
            </w:pPr>
            <w:r>
              <w:rPr>
                <w:rFonts w:cs="Arial" w:ascii="Arial" w:hAnsi="Arial"/>
                <w:sz w:val="20"/>
                <w:szCs w:val="20"/>
                <w:lang w:val="en-US"/>
              </w:rPr>
              <w:t>The literature includes recent sources (2021–2024), but it is mostly focused on the local context without sufficient international comparison. For example, Zhang et al. (2021, 2024) analyze the impact of authentic leadership on teacher trust in China [</w:t>
            </w:r>
            <w:r>
              <w:rPr>
                <w:rFonts w:cs="Arial" w:ascii="Arial" w:hAnsi="Arial"/>
                <w:color w:val="525254"/>
                <w:sz w:val="20"/>
                <w:szCs w:val="20"/>
                <w:lang w:val="en-US"/>
              </w:rPr>
              <w:t>DOI: </w:t>
            </w:r>
            <w:hyperlink r:id="rId3" w:tgtFrame="_blank">
              <w:r>
                <w:rPr>
                  <w:rStyle w:val="InternetLink"/>
                  <w:rFonts w:cs="Arial" w:ascii="Arial" w:hAnsi="Arial"/>
                  <w:sz w:val="20"/>
                  <w:szCs w:val="20"/>
                  <w:lang w:val="en-US"/>
                </w:rPr>
                <w:t>10.1177/17411432231199573</w:t>
              </w:r>
            </w:hyperlink>
            <w:r>
              <w:rPr>
                <w:rFonts w:cs="Arial" w:ascii="Arial" w:hAnsi="Arial"/>
                <w:sz w:val="20"/>
                <w:szCs w:val="20"/>
                <w:lang w:val="en-US"/>
              </w:rPr>
              <w:t>]. Shie &amp; Chang (2022) examine leader authenticity and teacher well-being in Taiwan [https://doi.org/10.1177/21582440221095003]. Kleynhans et al. (2022) explore the relationship between leadership and trust in South Africa [https://doi.org/10.3389/fpsyg.2022.798759]. The manuscript lacks discussion of these or similar studies, which limits the depth of the literature review. Including international perspectives would strengthen the analytical scope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insightful suggestion regarding the inclusion of international studies. While we acknowledge the value of incorporating broader perspectives such as those from China, Taiwan, and South Africa, the focus of our current study is deliberately centered on the local Philippine context. This scope was chosen to provide depth and relevance to the immediate educational setting and policy environment. Nevertheless, we appreciate the recommended sources and will consider integrating them in future comparative or extended studi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author is submitting to such a reputable journal, I believe it would be worth improving the language of the manuscript. Poor wording can affect how the quality of the research is perceived. For example, unclear or awkward sentences might give the impression of carelessness, even if the study itself is sol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pPr>
            <w:r>
              <w:rPr>
                <w:rFonts w:cs="Arial" w:ascii="Arial" w:hAnsi="Arial"/>
                <w:sz w:val="20"/>
                <w:szCs w:val="20"/>
              </w:rPr>
              <w:t>Original - “The findings revealed that authentic leadership practices among teachers were at very extensive levels, as well as their trust in their leadership.”</w:t>
            </w:r>
          </w:p>
          <w:p>
            <w:pPr>
              <w:pStyle w:val="Normal"/>
              <w:rPr>
                <w:rFonts w:ascii="Arial" w:hAnsi="Arial" w:cs="Arial"/>
                <w:sz w:val="20"/>
                <w:szCs w:val="20"/>
              </w:rPr>
            </w:pPr>
            <w:r>
              <w:rPr>
                <w:rFonts w:cs="Arial" w:ascii="Arial" w:hAnsi="Arial"/>
                <w:sz w:val="20"/>
                <w:szCs w:val="20"/>
              </w:rPr>
              <w:t>Improved - “The findings showed that teachers rated both authentic leadership and their trust in principals as very hig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ank you for your suggestion regarding the improvement of the manuscript’s language. We appreciate your attention to clarity and phrasing. However, we have chosen to retain our original wording as it aligns with our established style and the terminologies used throughout the study. We believe that the phrasing accurately reflects the research findings and maintains consistency with our chosen descriptors and scale interpretations. Nonetheless, we remain open to further refinement in future versions or related pub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I am particularly sensitive to the topics of trust and leadership in education, as these values are currently under serious pressure in our system. I appreciate that this article addresses important issues that are also relevant to our context, although I would have liked to see a deeper level of analys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valegacyelistitem">
    <w:name w:val="nova-legacy-e-list__item"/>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39" TargetMode="External"/><Relationship Id="rId3" Type="http://schemas.openxmlformats.org/officeDocument/2006/relationships/hyperlink" Target="http://dx.doi.org/10.1177/1741143223119957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0:17: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