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val="en-AU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Ms_JGEMBR_1321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THE IMPACT OF AI-EMBEDDED TECHNOLOGIES IN IMPROVING THE HRM PRACTIC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AU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AU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AU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It highlights the role of AI  in reshaping management practices</w:t>
              <w:br/>
              <w:t>Essential to understand digitalisation for organisa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Helps for quick adoption of AI in HRM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Fidlings hepful for top management and policy maker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ank you for your comment.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ank you.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Yes. Need align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AU"/>
              </w:rPr>
              <w:t xml:space="preserve">Alignment done as per feedback.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Yes . If possible add references from books also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AU"/>
              </w:rPr>
              <w:t xml:space="preserve">Added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AU"/>
              </w:rPr>
              <w:t>Bratton, J., Gold, J., Bratton, A., &amp; Steele, L. (2021)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  <w:lang w:val="en-AU"/>
              </w:rPr>
              <w:t>Human resource managemen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AU"/>
              </w:rPr>
              <w:t>. Bloomsbury Publishing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AU"/>
              </w:rPr>
              <w:t xml:space="preserve"> http://www.ir.harambeeuniversity.edu.et/bitstream/handle/123456789/1638/Human%20Resource%20Management%20Theory%20and%20Practice%20%28%20PDFDrive.com%20%29.pdf?sequence=1&amp;isAllowed=y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AU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Yes Goo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AU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AU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AU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en-AU"/>
              </w:rPr>
              <w:t>Please avoid repeating the word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transformative role and reshaping together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dd points on decision making </w:t>
              <w:br/>
              <w:t>If possible add future potential and future implications if possib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Yes added the point of decision making. The future implication and potential were already there in the future direction. Please check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AU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A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AU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AU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AU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AU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AU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AU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AU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AU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AU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AU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A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AU"/>
              </w:rPr>
              <w:t>No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AU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AU"/>
        </w:rPr>
      </w:pPr>
      <w:r>
        <w:rPr>
          <w:rFonts w:cs="Arial" w:ascii="Arial" w:hAnsi="Arial"/>
          <w:bCs/>
          <w:sz w:val="20"/>
          <w:szCs w:val="20"/>
          <w:u w:val="single"/>
          <w:lang w:val="en-AU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AU"/>
        </w:rPr>
      </w:pPr>
      <w:r>
        <w:rPr>
          <w:rFonts w:cs="Arial" w:ascii="Arial" w:hAnsi="Arial"/>
          <w:bCs/>
          <w:sz w:val="20"/>
          <w:szCs w:val="20"/>
          <w:u w:val="single"/>
          <w:lang w:val="en-A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A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AU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33:00Z</dcterms:created>
  <dc:creator>songjunshi</dc:creator>
  <dc:description/>
  <cp:keywords/>
  <dc:language>en-US</dc:language>
  <cp:lastModifiedBy>SDI CPU 1070</cp:lastModifiedBy>
  <cp:lastPrinted>2025-06-10T14:03:00Z</cp:lastPrinted>
  <dcterms:modified xsi:type="dcterms:W3CDTF">2025-06-10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6776189BF41E8A34945209B245D3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ZhYTM4NGJjZWU2OTZmOGRmOWNkMDc5NDg5OWU0ZmQiLCJ1c2VySWQiOiIxNDMzMzQ5Mzkz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