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05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Ramifications of the European Union Ban on Vegetables and Other Produce from Ghana Due to Illegal Mining</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85"/>
        <w:gridCol w:w="4782"/>
        <w:gridCol w:w="4604"/>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478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This article is able to explain several important broad impacts from the economic side related to plantation activities and their products as a result of the rampant illegal mining which also occurs due to many factors including economic pressures, poverty and others.</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478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The title is appropriate and reflects the problem being written abou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The abstract does not yet describe quantitative data on the economic impact so that it is clearly measurable. And there is no explanation about illegal mining which is the main cause of the economic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 quantitative results has been provided in the abstract as follows: </w:t>
            </w:r>
            <w:r>
              <w:rPr>
                <w:rFonts w:cs="Arial" w:ascii="Arial" w:hAnsi="Arial"/>
                <w:color w:val="FF0000"/>
                <w:sz w:val="20"/>
                <w:szCs w:val="20"/>
              </w:rPr>
              <w:t>The study revealed that, the EU ban resulted in a sharp decrease of export volumes from 35,000 tonnes to 25,000 tonnes. Also, national income suffered from decreased GDP per capita that declined from $1,200 prior to the ban until it dropped to $1,000 following the ban. The national GDP per capita dropped by 16.7% showing that the economic consequences of the EU ban spread across all sectors not just the fishing industry.</w:t>
            </w:r>
          </w:p>
        </w:tc>
      </w:tr>
      <w:tr>
        <w:trPr>
          <w:trHeight w:val="70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78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This manuscript has met the minimum standards of a scientific work, seen from the outline which includes the background, problem formulation, methodology, theoretical basis, analysis that answers the problem, conclusion and bibliography. In terms of substance, the content is also scientific.</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78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references are still dominant under 2020, therefore please complete them with previous references and research within the last three years so that this article is updated with the latest data and research issu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old references have been changed. They are highlighted in Red.</w:t>
            </w:r>
          </w:p>
        </w:tc>
      </w:tr>
      <w:tr>
        <w:trPr>
          <w:trHeight w:val="386"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478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The language used is easy to understand among the scientific community</w:t>
            </w:r>
          </w:p>
          <w:p>
            <w:pPr>
              <w:pStyle w:val="Normal"/>
              <w:rPr>
                <w:rFonts w:ascii="Arial" w:hAnsi="Arial" w:cs="Arial"/>
                <w:sz w:val="20"/>
                <w:szCs w:val="20"/>
                <w:lang w:val="en-GB"/>
              </w:rPr>
            </w:pPr>
            <w:r>
              <w:rPr>
                <w:rFonts w:cs="Arial" w:ascii="Arial" w:hAnsi="Arial"/>
                <w:sz w:val="20"/>
                <w:szCs w:val="20"/>
                <w:lang w:val="en-GB"/>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9"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2650"/>
        <w:gridCol w:w="3408"/>
        <w:gridCol w:w="6513"/>
      </w:tblGrid>
      <w:tr>
        <w:trPr/>
        <w:tc>
          <w:tcPr>
            <w:tcW w:w="1257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w:t>
            </w:r>
          </w:p>
          <w:p>
            <w:pPr>
              <w:pStyle w:val="Normal"/>
              <w:spacing w:lineRule="auto" w:line="276"/>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6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5-01T07:4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