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05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Ramifications of the European Union Ban on Vegetables and Other Produce from Ghana Due to Illegal Min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scientifically roboust and apt , as it combined the quantitative data collection through mixed method with qualitative research method to accomplish a detailed economic analysis of the EU ban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 is very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complehensiv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oboust and technically sound 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references are sufficient and recen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86"/>
        <w:gridCol w:w="399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70</cp:lastModifiedBy>
  <dcterms:modified xsi:type="dcterms:W3CDTF">2025-05-01T07:5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