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05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Ramifications of the European Union Ban on Vegetables and Other Produce from Ghana Due to Illegal Mining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5119"/>
        <w:gridCol w:w="3441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99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article analyzes 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ly EU’s economic ramifications and the ban on vegetables (and other products) from Ghana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ason is illegal mi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 evaluates the financial impacts on EU’s imports’ restrictions because of its ''galamsey'' environmental impact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he actual tangible damages and the macroeconomic rural impac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PA in comparison to EU trade reports and national and international trade organizations data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the right title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decribes very well the problem domai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to add a comparison between the actions taken againts Ghana and the ones not taken against much worst situations, like financial crimes done by some western financial safe heavons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mparative analysis made at pages 10o and 11 of the Manuscript under review.</w:t>
            </w:r>
          </w:p>
        </w:tc>
      </w:tr>
      <w:tr>
        <w:trPr>
          <w:trHeight w:val="70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low is ok and well organized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be imporved especially the mixed-method which looks like a Quantitative one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69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hould be completely verified because like in the case of a citiation used (Boadi &amp; Agyemang, 2020) maps to: </w:t>
            </w:r>
            <w:r>
              <w:rPr>
                <w:rFonts w:cs="Arial" w:ascii="Arial" w:hAnsi="Arial"/>
                <w:sz w:val="20"/>
                <w:szCs w:val="20"/>
              </w:rPr>
              <w:t>Arhinful, D. K., &amp; Agyemang, F. (2021). Examining the economic and environmental impact of illegal mining (galamsey) in Ghana. Journal of Environmental Economics and Policy, 9(1), 5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Please there was no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Boadi &amp; Agyemang, 2020) in my Reference list.</w:t>
            </w:r>
          </w:p>
        </w:tc>
      </w:tr>
      <w:tr>
        <w:trPr>
          <w:trHeight w:val="386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k, but can be improved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Lacks a comparison with other countries that were sanctioned. Can be extended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Recheck references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have been recheck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996"/>
        <w:gridCol w:w="7543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CPU 1070</cp:lastModifiedBy>
  <dcterms:modified xsi:type="dcterms:W3CDTF">2025-05-01T07:5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f95ef41708ac8dc1d986f60f93cc1cc186f1a44a432c6a811ab342132919f8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