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7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y Chain Traceability in Cross-border E-commerce Based on Blockchain: Legal Effectiveness and Protection of Consumers' Rights and Interes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important to scientific community as it examines significance of supply chain traceability in cross-border e-commerce. The study provides effectiveness of blockchain technology in securing e-commerce transactions. It also emphasizes on the contribution of blockchain technology to a mutual trust trading network by enabling the traceability, visibility, and transparency that ensure information asymmetry and information imperviousnes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Blockchain technology and its usefulness in improving supplychain management has been explored. The study highlights both opportunities and legal challenges that are associated with practical application of this technology using real world case examples. The significant lies in the fact that this technology is capable of mitigating these challnges to not only improve traceability in supply chains management but to also protect consumer rights to data privacy.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manuscript is good as it expresses the study’s focu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title used is comprehensive thus, illustrating the scope and focus of the research.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requires improvement to highlight the conclusion and practical implications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clearly outlines the aim, purpose, key findings, research methodology, and practical implications of the study ensuring it illustrates the importance of blockchain technology in safeguarding consumers rights and imporving tracability in supply chain management in this digitalised era, facilitating cross-border e-commerc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cientifically correct but requires improvement in area of scientific method of analysi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t is scientifically correct with good application of the research metho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recent but not sufficient with the volume of existing studies in the area.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 decent number of relevant and recent references have been used indicating a credible and authentic research has been undertaken.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clear and academic style of language has been used to make it suitable for scholarly communications. </w:t>
            </w:r>
          </w:p>
        </w:tc>
      </w:tr>
      <w:tr>
        <w:trPr>
          <w:trHeight w:val="79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91"/>
        <w:gridCol w:w="4179"/>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1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To avoid ethical issues the information used relies on secondary sources which are also duly acknowledg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04T07:0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1e6405-dd02-4246-86aa-c69d060171de</vt:lpwstr>
  </property>
  <property fmtid="{D5CDD505-2E9C-101B-9397-08002B2CF9AE}" pid="3" name="__Grammarly_42___1">
    <vt:lpwstr>__Grammarly_42___1</vt:lpwstr>
  </property>
  <property fmtid="{D5CDD505-2E9C-101B-9397-08002B2CF9AE}" pid="4" name="__Grammarly_42____i">
    <vt:lpwstr>__Grammarly_42____i</vt:lpwstr>
  </property>
</Properties>
</file>