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Applied Physical Science International</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PSI_13198</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UNDWATER POTENTIAL ASSESSMENT USING ELECTRICAL RESISTIVITY METHOD: A CASE OF ARATO SUB- CATCHMENT, ENDERTA WOREDA, MEKELLE CITY, ETHIOPIA</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bookmarkStart w:id="0" w:name="_Hlk171324449"/>
      <w:bookmarkStart w:id="1" w:name="_Hlk171324449"/>
      <w:bookmarkEnd w:id="1"/>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cientifically this research is a guide to improving the sustainability of environmen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e main importance of this research to scientific community is that, this research work could be source of information for further studies in the area, and for understanding various aspects of hydrogeology, Also it will help to ensure availability and accessibility of freshwater.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perfect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the title perfectly fits for the research wor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be reversed thoroughly. The abstract is lacking result valu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will add result  value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but requires minor typo error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reference are sufficient and most of them are with in 10 upto 15 year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ccept for publication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 declare that there is no ethical issues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APS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1137</cp:lastModifiedBy>
  <dcterms:modified xsi:type="dcterms:W3CDTF">2025-06-07T09:12: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