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19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ME IMPORTANT CHARACTERIZATIONS ACCORDING TO THE TACHIBANA OPERATOR FOR INVARIANT SUBMANIFOLDS OF A LORENTZIAN β-KENMOTSU MANIFOLD</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5000" w:type="pct"/>
        <w:jc w:val="left"/>
        <w:tblInd w:w="-108" w:type="dxa"/>
        <w:tblLayout w:type="fixed"/>
        <w:tblCellMar>
          <w:top w:w="0" w:type="dxa"/>
          <w:left w:w="108" w:type="dxa"/>
          <w:bottom w:w="0" w:type="dxa"/>
          <w:right w:w="108" w:type="dxa"/>
        </w:tblCellMar>
      </w:tblPr>
      <w:tblGrid>
        <w:gridCol w:w="3279"/>
        <w:gridCol w:w="6309"/>
        <w:gridCol w:w="3372"/>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 xml:space="preserve">Author’s Feedback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rtificial intelligence was not used in the creation of the article or at any stage of the proces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Actually, the author should mention the importance of this manuscript in conclusion or any other section. Apart this, in my opinion this type of manuscript help to study the behaviour of invariant submanifolds under some different operators. This manuscript is a cultivation of </w:t>
            </w:r>
            <w:hyperlink r:id="rId3">
              <w:r>
                <w:rPr>
                  <w:rStyle w:val="InternetLink"/>
                  <w:rFonts w:cs="Arial" w:ascii="Arial" w:hAnsi="Arial"/>
                  <w:b/>
                  <w:bCs/>
                  <w:sz w:val="20"/>
                  <w:szCs w:val="20"/>
                  <w:lang w:val="en-GB"/>
                </w:rPr>
                <w:t>https://doi.org/10.48550/arXiv.2405.06913</w:t>
              </w:r>
            </w:hyperlink>
            <w:r>
              <w:rPr>
                <w:rFonts w:cs="Arial" w:ascii="Arial" w:hAnsi="Arial"/>
                <w:b/>
                <w:bCs/>
                <w:sz w:val="20"/>
                <w:szCs w:val="20"/>
                <w:lang w:val="en-GB"/>
              </w:rPr>
              <w:t>.  In future, readers can get a brief idea about the relation of totally geodesic and the structure function of the various types of manifold structures. Author should clearly mention all this necessary significance in his/her work.</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 the abstract section of the article, the geometric and physical significance of Lorentzian metrics, Lorentzian manifolds and submanifolds of a manifold are given in detail. In addition, a conclusion section is added to the article, providing more enlightening information about the significance of the stud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my opinion, the title of the article may be considered appropriate. Also if author think, then the length of the title may be  shorter.</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of the paper has been shortened with your and other referees' suggestions and changed to "Characterizations of Invariant Submanifolds in Lorentzian β-Kenmotsu Manifolds via the Tachibana Operato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be written in more healthy and comprehensive way. What is the main goal of this manuscript? This types of question arise. Author should uphold s</w:t>
            </w:r>
            <w:r>
              <w:rPr>
                <w:rFonts w:cs="Arial" w:ascii="Arial" w:hAnsi="Arial"/>
                <w:b/>
                <w:sz w:val="20"/>
                <w:szCs w:val="20"/>
              </w:rPr>
              <w:t>ome special conditions which he/she used to study this manuscript with the help of the Tachibana operator.</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section of the article has been rewritten more comprehensively according to the problem address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In my opinion, the manuscript not properly scientifically correct. What mentioned in the last paragraph of introduction and what work actually done in section 3 are not co-related. Authors must pure these issues at first</w:t>
            </w:r>
            <w:r>
              <w:rPr>
                <w:rFonts w:cs="Arial" w:ascii="Arial" w:hAnsi="Arial"/>
                <w:bCs/>
                <w:sz w:val="20"/>
                <w:szCs w:val="20"/>
                <w:lang w:val="en-GB"/>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ear referee, the last paragraph in the abstract section of the article was added completely by mistake. This section was rearranged to be compatible with the problem discussed in the article and the main results of the article, and this error was elimina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Reference no. [12] not cited in this manuscrip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ference [12] was found to be unsuitable for the study and was remov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 my point of view, there are some spelling mistake in this manuscript and some terms not mention properly like Tachibian in place of Tachibana. Author should look after in the calculation part in lemma 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was carefully reviewed again, spelling and grammatical errors were identified, and necessary edits were mad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f authors draw an example to support their results, it is better to understand for reader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reating a suitable example for the problem considered in this article is a difficult problem that requires considerable time. But an example is given in a new section for the Lorentzian Kenmotsu manifol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4494"/>
        <w:gridCol w:w="4304"/>
        <w:gridCol w:w="4032"/>
      </w:tblGrid>
      <w:tr>
        <w:trPr>
          <w:trHeight w:val="237" w:hRule="atLeast"/>
        </w:trPr>
        <w:tc>
          <w:tcPr>
            <w:tcW w:w="1283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c>
          <w:tcPr>
            <w:tcW w:w="40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problem in the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2274970"/>
      <w:bookmarkStart w:id="9" w:name="_Hlk170903434"/>
      <w:bookmarkStart w:id="10" w:name="_Hlk171324449"/>
      <w:bookmarkStart w:id="11" w:name="_Hlk172274970"/>
      <w:bookmarkEnd w:id="9"/>
      <w:bookmarkEnd w:id="10"/>
      <w:bookmarkEnd w:id="11"/>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yperlink" Target="https://doi.org/10.48550/arXiv.2405.0691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04T06:5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