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19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ME IMPORTANT CHARACTERIZATIONS ACCORDING TO THE TACHIBANA OPERATOR FOR INVARIANT SUBMANIFOLDS OF A LORENTZIAN β-KENMOTSU MANIFOLD</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Author’s Feedback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rtificial intelligence was not used in the creation of the article or at any stage of the proces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e manuscript contributes significantly to the field of differential geometry and mathematical physics. It offers new insights into the geometric behavior of invariant submanifolds by applying the Tachibana operator within the framework of Lorentzian β-Kenmotsu manifolds. These findings deepen the understanding of the curvature properties and structural conditions of such manifolds, which are important in general relativity and theoretical cosmolog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 the abstract section of the article, the geometric and physical significance of Lorentzian metrics, Lorentzian manifolds and submanifolds of a manifold are given in detail. In addition, a conclusion section is added to the article, providing more enlightening information about the significance of the stud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635"/>
        <w:gridCol w:w="403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0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problem in the artic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2274970"/>
      <w:bookmarkStart w:id="9" w:name="_Hlk170903434"/>
      <w:bookmarkStart w:id="10" w:name="_Hlk171324449"/>
      <w:bookmarkStart w:id="11" w:name="_Hlk172274970"/>
      <w:bookmarkEnd w:id="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Katexmathml">
    <w:name w:val="katex-mathml"/>
    <w:basedOn w:val="DefaultParagraphFont"/>
    <w:qFormat/>
    <w:rPr/>
  </w:style>
  <w:style w:type="character" w:styleId="Mord">
    <w:name w:val="mo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04T06:5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