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18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 behavior for a competition-cooperation enterprise cluster model with multiple delay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paper presents a novel mathematical model and provides theoretical analysis ensuring the existence of periodic oscillations.</w:t>
              <w:br/>
              <w:br/>
              <w:t>Results have implications for industrial economics and systems engineering.</w:t>
              <w:br/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results validate model’s practical releva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phrases to highlight key mathematical contribution more clear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se more recent references (2022–2024) on delayed differential systems and enterprise modeling instead of some references before 20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professional editing to prevent grammatical issues and long sent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clearer explanation of the practical implications of oscillatory solutions in enterprise clusters.</w:t>
              <w:br/>
              <w:br/>
              <w:t>Improve figure captions to be more descriptive and self-explanatory.</w:t>
              <w:br/>
              <w:br/>
              <w:t>Including a short discussion on model limitations and future extensions would strengthen the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manuscript presents a mathematically rigorous and well-structured study on oscillatory behavior in delayed enterprise cluster systems. 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theoretical development is supported by logical proofs and numerical simulations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ll mathematical derivations and theoretical results are clearly presented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but a brief discussion section summarizing insights and linking them back to enterprise dynamics would be beneficia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2274970"/>
      <w:bookmarkStart w:id="9" w:name="_Hlk170903434"/>
      <w:bookmarkStart w:id="10" w:name="_Hlk171324449"/>
      <w:bookmarkStart w:id="11" w:name="_Hlk172274970"/>
      <w:bookmarkEnd w:id="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05T12:4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732473-82a2-4120-babb-364aab429ce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