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18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 behavior for a competition-cooperation enterprise cluster model with multiple delay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717"/>
        <w:gridCol w:w="3016"/>
        <w:gridCol w:w="1374"/>
        <w:gridCol w:w="2575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ers shared their novel concepts and findings with a wider reader. Years of work were condensed into this document, facilitating effective data and findings transmission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valuable comment 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Yes, it is better to hav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the abstract revised by highlighting the contribution more clearly with the brief explanation about the geometry of the proble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but not  recent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Some minor grammatical and writing issues in the paper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dd commas and full stops at the end of equations where needed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237" w:hRule="atLeast"/>
        </w:trPr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2274970"/>
      <w:bookmarkStart w:id="9" w:name="_Hlk170903434"/>
      <w:bookmarkStart w:id="10" w:name="_Hlk171324449"/>
      <w:bookmarkStart w:id="11" w:name="_Hlk172274970"/>
      <w:bookmarkEnd w:id="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6-05T12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