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Current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2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OAL ORIENTATION TOWARDS TEACHING AND EDUCATOR IMMEDIACY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uccessfully addresses a critical gap in understanding how teacher goal orientations influence classroom closeness in public elementary schools—a setting that is often underrepresented in educational research. It offers practical insights for teacher training programs that aim to improve student-teacher relationships. The focus on socio-emotional dynamics aligns with global priorities in basic education, making it relevant for policymakers and practitioners in diverse and appropriate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quite good but could be expanded and refined to: "Teacher Goal Orientation and Closeness in the Classroom: A Study in Public Elementary Schools" would explain the relationship between variables and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suggestion. While we acknowledge the value of the expanded title, we have decided to retain the original title as we believe it already captures the essence of the study in a concise and focused mann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written with a statement of the research problem, methodology, and key findings. However, it could be improved by including specific numerical findings or percentages to reinforce the significance of the results. In addition, the abstract would benefit from a clearer statement of the research design (e.g., correlational, descriptive). I suggest adding a sentence about implications or recommendations based on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We have made the necessary revisions based on your comment.</w:t>
            </w:r>
          </w:p>
          <w:p>
            <w:pPr>
              <w:pStyle w:val="Heading2"/>
              <w:rPr>
                <w:rFonts w:ascii="Arial" w:hAnsi="Arial" w:cs="Arial"/>
                <w:b w:val="false"/>
                <w:b w:val="false"/>
                <w:lang w:val="en-GB" w:eastAsia="en-US"/>
              </w:rPr>
            </w:pPr>
            <w:r>
              <w:rPr>
                <w:rFonts w:cs="Arial" w:ascii="Arial" w:hAnsi="Arial"/>
                <w:b w:val="false"/>
                <w:lang w:val="en-GB" w:eastAsia="en-US"/>
              </w:rPr>
            </w:r>
          </w:p>
          <w:p>
            <w:pPr>
              <w:pStyle w:val="Heading2"/>
              <w:rPr>
                <w:rFonts w:ascii="Arial" w:hAnsi="Arial" w:cs="Arial"/>
                <w:b w:val="false"/>
                <w:b w:val="false"/>
                <w:lang w:val="en-GB" w:eastAsia="en-US"/>
              </w:rPr>
            </w:pPr>
            <w:r>
              <w:rPr>
                <w:rFonts w:cs="Arial" w:ascii="Arial" w:hAnsi="Arial"/>
                <w:b w:val="false"/>
                <w:lang w:val="en-GB" w:eastAsia="en-US"/>
              </w:rPr>
            </w:r>
          </w:p>
          <w:p>
            <w:pPr>
              <w:pStyle w:val="Heading2"/>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Generally, 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number of citations is good but 70% of the citations are from 2010-2020 the citations should be the most recent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observation. While we recognize the importance of including recent literature, we have opted to retain the current citations as they provide strong foundational and relevant support for the study. These sources remain significant and widely referenced in current research within the fiel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e English is mostly understandable, but several grammatical and syntactical issues need revision</w:t>
              <w:br/>
            </w:r>
            <w:r>
              <w:rPr>
                <w:rFonts w:cs="Arial" w:ascii="Arial" w:hAnsi="Arial"/>
                <w:b/>
                <w:bCs/>
                <w:color w:val="404040"/>
                <w:sz w:val="20"/>
                <w:szCs w:val="20"/>
                <w:shd w:fill="FFFFFF" w:val="clear"/>
              </w:rPr>
              <w:t>redundancy (e.g., repetitive use of "furthermore" in Discussion). Scholarly terminology is inconsistently applied (e.g., "kids" vs.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We have made the necessary revisions based on your comment.</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color w:val="404040"/>
                <w:sz w:val="20"/>
                <w:szCs w:val="20"/>
                <w:shd w:fill="FFFFFF" w:val="clear"/>
              </w:rPr>
              <w:t>The mixed-methods design strengthens validity, but interview data lacks triangulation details.</w:t>
              <w:br/>
              <w:t xml:space="preserve">*** Please double check the index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 However, we would like to clarify that the study employed a purely quantitative research design. No qualitative or interview data were collected; thus, triangulation is not applicable in this con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5:47:00Z</dcterms:created>
  <dc:creator>anonymous</dc:creator>
  <dc:description/>
  <cp:keywords/>
  <dc:language>en-US</dc:language>
  <cp:lastModifiedBy>Editor-11</cp:lastModifiedBy>
  <dcterms:modified xsi:type="dcterms:W3CDTF">2025-06-24T10:2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