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26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Self-Recognition Learning In Relation To The Instructive Development Of Teachers In Public Elementary School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Unicode MS" w:cs="Arial"/>
          <w:b/>
          <w:b/>
          <w:bCs/>
          <w:sz w:val="20"/>
          <w:szCs w:val="20"/>
          <w:highlight w:val="yellow"/>
          <w:u w:val="single"/>
          <w:lang w:val="en-GB"/>
        </w:rPr>
      </w:pPr>
      <w:r>
        <w:rPr>
          <w:rFonts w:eastAsia="Arial Unicode MS" w:cs="Arial" w:ascii="Arial" w:hAnsi="Arial"/>
          <w:b/>
          <w:bCs/>
          <w:sz w:val="20"/>
          <w:szCs w:val="20"/>
          <w:highlight w:val="yellow"/>
          <w:u w:val="single"/>
          <w:lang w:val="en-GB"/>
        </w:rPr>
      </w:r>
      <w:bookmarkStart w:id="0" w:name="_Hlk171324449"/>
      <w:bookmarkStart w:id="1" w:name="_Hlk171324449"/>
      <w:bookmarkEnd w:id="1"/>
    </w:p>
    <w:p>
      <w:pPr>
        <w:pStyle w:val="Normal"/>
        <w:jc w:val="both"/>
        <w:rPr>
          <w:rFonts w:ascii="Arial" w:hAnsi="Arial" w:eastAsia="MS Mincho;ＭＳ 明朝" w:cs="Arial"/>
          <w:b/>
          <w:b/>
          <w:bCs/>
          <w:sz w:val="20"/>
          <w:szCs w:val="20"/>
          <w:highlight w:val="yellow"/>
          <w:u w:val="single"/>
          <w:lang w:val="en-GB"/>
        </w:rPr>
      </w:pPr>
      <w:r>
        <w:rPr>
          <w:rFonts w:eastAsia="MS Mincho;ＭＳ 明朝" w:cs="Arial" w:ascii="Arial" w:hAnsi="Arial"/>
          <w:b/>
          <w:bCs/>
          <w:sz w:val="20"/>
          <w:szCs w:val="20"/>
          <w:highlight w:val="yellow"/>
          <w:u w:val="single"/>
          <w:lang w:val="en-GB"/>
        </w:rPr>
      </w:r>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0"/>
                <w:szCs w:val="20"/>
                <w:lang w:val="en-GB"/>
              </w:rPr>
              <w:t>Indeed, the article adds to the existing knowledge. It focuses on the methodology needed in the teaching profession. For a teacher to effectively deliver in the classroom it is necessarily have a self-assessment of the skills and experience that promote learning in that environment. This type of research provide knowledge to teachers for more improvement in the classroom.</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very clear in summarising the content of the paper. What was not clear in the abstract the objectives were not stated. They were not indicated to tell us the purpose and direction of the paper.</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for your observation. We respectfully note that the objectives of the study were included in the abstract to clarify the purpose and direction of the paper. However, it is possible that they may have been overlooked. We have reviewed and ensured that the objectives remain clearly stated for the readers’ referenc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paper is partially scientific in the sense, some elements were not highlighted such as the objectives, literature review, Besides the statement the problem was improperly writte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bCs/>
                <w:sz w:val="20"/>
                <w:szCs w:val="20"/>
                <w:lang w:val="en-GB"/>
              </w:rPr>
              <w:t>Thank you for your valuable feedback. We would like to clarify that the objectives of the study were presented within the Statement of the Problem section, as they directly guided the formulation of the research questions. Regarding the literature review, we intentionally integrated relevant literature into the Results and Discussion section to ensure that findings were interpreted within the appropriate scholarly context. As for the Statement of the Problem, we believe it is clearly written and appropriately aligned with the purpose and scope of the study. Nonetheless, we remain open to further suggestions for improvement.</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lack of Literature review restricted the expansion of the referenc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bCs/>
                <w:sz w:val="20"/>
                <w:szCs w:val="20"/>
                <w:lang w:val="en-GB"/>
              </w:rPr>
              <w:t>Thank you for your insightful comment. We acknowledge the importance of a standalone literature review section in expanding the breadth of references. In this study, we opted to integrate the review of related literature within the Results and Discussion section to contextualize the findings directly with relevant studies. While this approach limited the visibility of some references in a separate section, we ensured that key scholarly works were cited to support the interpretation of results. We appreciate your perspective and will consider presenting a separate literature review in future studies to enhance clarity and reference breadth.</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English is goo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
                <w:sz w:val="20"/>
                <w:szCs w:val="20"/>
                <w:lang w:val="en-GB"/>
              </w:rPr>
              <w:t>It will be advisable for the author to indicate the objectives this research.</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t>This is a good paper but needs some improvem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already revised the comment as sugges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bookmarkStart w:id="4" w:name="_Hlk171324449"/>
      <w:bookmarkStart w:id="5" w:name="_Hlk170903434"/>
      <w:bookmarkStart w:id="6" w:name="_Hlk171324449"/>
      <w:bookmarkStart w:id="7" w:name="_Hlk170903434"/>
      <w:bookmarkEnd w:id="6"/>
      <w:bookmarkEnd w:id="7"/>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numPr>
          <w:ilvl w:val="0"/>
          <w:numId w:val="0"/>
        </w:numPr>
        <w:outlineLvl w:val="0"/>
        <w:rPr>
          <w:rFonts w:ascii="Arial" w:hAnsi="Arial" w:eastAsia="Calibri" w:cs="Arial"/>
          <w:kern w:val="2"/>
          <w:sz w:val="20"/>
          <w:szCs w:val="20"/>
          <w:lang w:val="en-GB"/>
        </w:rPr>
      </w:pPr>
      <w:r>
        <w:rPr>
          <w:rFonts w:eastAsia="Calibri" w:cs="Arial" w:ascii="Arial" w:hAnsi="Arial"/>
          <w:kern w:val="2"/>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 GP 005</cp:lastModifiedBy>
  <dcterms:modified xsi:type="dcterms:W3CDTF">2025-06-27T04: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