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 xml:space="preserve">Asian Journal of Current Research 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OCR_13262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lf-Recognition Learning In Relation To The Instructive Development Of Teachers In Public Elementary Schools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article will benefit EduTech as it self-recognition affect instructive development in a positive way in enhancing personalised learning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re grateful for your valuable comment.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 w:val="false"/>
                <w:lang w:val="en-GB"/>
              </w:rPr>
              <w:t>We are grateful for your valuable comment.</w:t>
            </w:r>
          </w:p>
        </w:tc>
      </w:tr>
      <w:tr>
        <w:trPr>
          <w:trHeight w:val="1017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but there is need to remove PPMC as the author do not report the correlation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comment. We addressed this specifically in Section 3.3, where we utilized the Pearson Product-Moment Correlation (PPMC) to determine the significance of the relationship between the variables.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re grateful for your valuable comment.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re are missing references, they author need to referenced all citated studies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re grateful for your valuable comment.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 are grateful for your valuable comment.</w:t>
            </w:r>
          </w:p>
        </w:tc>
      </w:tr>
      <w:tr>
        <w:trPr>
          <w:trHeight w:val="55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move Universal sample and replace with census sampling techniqu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 have already revised the comment as suggested.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5"/>
        <w:gridCol w:w="4390"/>
        <w:gridCol w:w="2575"/>
      </w:tblGrid>
      <w:tr>
        <w:trPr>
          <w:trHeight w:val="237" w:hRule="atLeast"/>
        </w:trPr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AJOCR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5:39:00Z</dcterms:created>
  <dc:creator>anonymous</dc:creator>
  <dc:description/>
  <cp:keywords/>
  <dc:language>en-US</dc:language>
  <cp:lastModifiedBy>Editor GP 005</cp:lastModifiedBy>
  <dcterms:modified xsi:type="dcterms:W3CDTF">2025-06-27T04:43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