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 w:bidi="ar-SA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8"/>
                  <w:u w:val="single"/>
                </w:rPr>
                <w:t xml:space="preserve">Asian Journal of Current Research 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 w:bidi="ar-SA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OCR_13230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Constraints Faced by Dairy Farmers in the Kumaon Region of Uttarakhand: An Analytical Study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 w:bidi="ar-SA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paper addresses a relevant and region-specific issue in the Indian dairy sector, focusing on the challenges faced by dairy farmers in hilly regions. The study is well-organized and structured logically, with clear objectives and conclusion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naks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manuscript is scientifically correct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ome citations ar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complete or formatted inconsistently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(e.g., missing issue numbers etc)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Completed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eed improvement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  <w:t>Enhance data presentation and figure/table formatting.</w:t>
            </w:r>
          </w:p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  <w:t>Cite references properly and update old/incomplete one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Cs/>
          <w:sz w:val="20"/>
          <w:u w:val="single"/>
          <w:lang w:val="en-GB"/>
        </w:rPr>
      </w:pPr>
      <w:r>
        <w:rPr>
          <w:rFonts w:cs="Arial" w:ascii="Arial" w:hAnsi="Arial"/>
          <w:bCs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u w:val="single"/>
          <w:lang w:val="en-GB"/>
        </w:rPr>
      </w:pPr>
      <w:r>
        <w:rPr>
          <w:rFonts w:cs="Arial" w:ascii="Arial" w:hAnsi="Arial"/>
          <w:bCs/>
          <w:sz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Mangal"/>
      <w:b/>
      <w:bCs/>
      <w:lang w:bidi="hi-I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lang w:bidi="hi-IN"/>
    </w:rPr>
  </w:style>
  <w:style w:type="paragraph" w:styleId="Footer">
    <w:name w:val="Footer"/>
    <w:basedOn w:val="Normal"/>
    <w:pPr/>
    <w:rPr>
      <w:rFonts w:cs="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AJOCR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9:00Z</dcterms:created>
  <dc:creator>anonymous</dc:creator>
  <dc:description/>
  <cp:keywords/>
  <dc:language>en-US</dc:language>
  <cp:lastModifiedBy>Editor-28</cp:lastModifiedBy>
  <dcterms:modified xsi:type="dcterms:W3CDTF">2025-06-17T11:14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