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 xml:space="preserve">Asian Journal of Current Research 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CR_13223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n Cadmium Accumulation in the Fingerlings of Asian Seabass Lates calcarifer (Bloch)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important to the scientific community for the following reason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 maintain the cadmium level in the fish farm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 maintain the level of cadmium in fish food obtained from various fish body part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of the manuscript is not appropriate. There are many grammatical mistakes, and sentences are incomplet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rectified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Methods and various results for the estimation of LD50 of cadmium in fish are not explained in the method and material section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ethods and results of LC50 is already included in the Materials and methods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OC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11</cp:lastModifiedBy>
  <dcterms:modified xsi:type="dcterms:W3CDTF">2025-06-12T09:15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ad9881c-9807-4a28-8afa-2a3610785bb4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