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 xml:space="preserve">Asian Journal of Current Research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R_1315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pping the Indian Diaspora: Factors Driving U.S. Immigration Choice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s help the immigrants to understand about the immigrants policy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reveals the economic status of Indian immigrant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, thank you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. No addition or deletion need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, thank you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. If possible add the type of visas provided by US government and its benefits. Also, Eligibility criteria to get various visa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rece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Situation of the US is totally different in 2025. The study doesnot include i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Okay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C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90</cp:lastModifiedBy>
  <dcterms:modified xsi:type="dcterms:W3CDTF">2025-05-31T12:5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cf5ce3b-965f-41e4-ac36-def0a309b14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