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Agriculture and Allied Scienc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S_1322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arrative Review on Transforming Finger millets (Eleusine coracana) into a Superfood through Germin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view manuscript is informative and covers major areas of interest of many researchers of food science and nutrition. It highlights the importance of finger millet as a cereal and its health benefi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is review manuscript talks about all the important areas related of interest  of researchers. It is very informative for food science and technology researchers. It concludes the nutritional value, and effect of germination on finger mille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suitable for the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s in the abstract has been made as per the ne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all the refernces are as per the journals instruc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Yes it is suitable for scholarly communications, there are some typographical errors which need to be corrected before publishing.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ll the errors have been remov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NO</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such issues are ther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52:00Z</dcterms:created>
  <dc:creator>anonymous</dc:creator>
  <dc:description/>
  <cp:keywords/>
  <dc:language>en-US</dc:language>
  <cp:lastModifiedBy>Editor-11</cp:lastModifiedBy>
  <dcterms:modified xsi:type="dcterms:W3CDTF">2025-06-19T0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