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LANT CELL BIOTECHNOLOGY AND MOLECULAR BI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CBMB_13168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itle of the Manuscript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PONGAMIA PINNATA LEAF EXTRACT AS A PRIMING AGENT ON THE GROWTH AND DEVELOPMENT OF THE SPINACH (SPINACIA OLERACEA)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is a important research as it aims to increase seed germination and plant vigor of spinach using biochemical method. It opens door for sustainable developmen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t satisfied with the result and discussion portion of the manuscript. As statistical comparission is done in the table but not correctly mentioned in the manuscrip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Revised as per comments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But some references are incorrectly mentionet in the text in terms of year, please crosscheck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There is no discussion on in vitro germination of seeds in text or in the tables or graph. But according to material and method it should be pres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Germination under field condition according to text T4- 88.89% and according to table 197.705% which is practically impossibl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Text indicate statistical diff in plat height but table says otherwise as all the data is marked by same “a” alphabe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Table sub headin for 45 and 60days – replace- plant number of length” with “plant number of leaves”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There is no statistical significant difference for most of the parameters discussed so it is suggested to reconsider result and discussion portion before coming to conclusion of the research.</w:t>
            </w:r>
          </w:p>
          <w:p>
            <w:pPr>
              <w:pStyle w:val="Normal"/>
              <w:ind w:left="720" w:hanging="0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lang w:val="en-GB"/>
              </w:rPr>
              <w:t>No ethical issues are there in this manuscrip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PCBM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-28</cp:lastModifiedBy>
  <dcterms:modified xsi:type="dcterms:W3CDTF">2025-05-28T10:17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