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12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Diversity and Trait Analysis of Soybean Recombinant Inbred Lin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Nil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 xml:space="preserve">Nil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 xml:space="preserve">Nil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 xml:space="preserve">Nil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Nil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Ni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abstract: please add introduction, prolems, aims, methods, resu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ethods: add references on all paramet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discussion: Please add discussion for all parameters. Add references, explain the results from the others study, then compares with your study. Then placed discusiion before conc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references: add or change references using limited 5 years ag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Everything has been added and modified as suggested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  <w:t>No issu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5-14T11:0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