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12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tic Diversity Through Morphometric and Biochemical Traits in Trapa natans var. spinosa Roxb. from Southwestern Uttar Pradesh (Etawah and Auraiya distric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article is important as a basis for further plant breeding. Data on morphometry and biochemical content are very important for the selection of superior plant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not appropriate, it is better to use the title Assessment of Morphometric and Biochemical Traits in Trapa natans var. spinosa Roxb. from Southwestern Uttar Pradesh (Etawah and Auraiya district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Done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rFonts w:cs="Arial" w:ascii="Arial" w:hAnsi="Arial"/>
                <w:bCs/>
                <w:sz w:val="20"/>
                <w:szCs w:val="20"/>
                <w:lang w:val="en-GB"/>
              </w:rPr>
              <w:t xml:space="preserve">Incomplete methods there is no measurement method for morphometry and biochemical compounds, such as </w:t>
            </w:r>
            <w:r>
              <w:rPr>
                <w:rFonts w:cs="Arial" w:ascii="Arial" w:hAnsi="Arial"/>
                <w:sz w:val="20"/>
                <w:szCs w:val="20"/>
              </w:rPr>
              <w:t xml:space="preserve"> fruit length, breadth, weight, volume, specific gravity, pH, TSS, ascorbic acid, sugars, and protein. </w:t>
            </w:r>
          </w:p>
          <w:p>
            <w:pPr>
              <w:pStyle w:val="Normal"/>
              <w:numPr>
                <w:ilvl w:val="0"/>
                <w:numId w:val="2"/>
              </w:numPr>
              <w:spacing w:before="0" w:after="0"/>
              <w:contextualSpacing/>
              <w:rPr>
                <w:rFonts w:ascii="Arial" w:hAnsi="Arial" w:cs="Arial"/>
                <w:sz w:val="20"/>
                <w:szCs w:val="20"/>
              </w:rPr>
            </w:pPr>
            <w:r>
              <w:rPr>
                <w:rFonts w:cs="Arial" w:ascii="Arial" w:hAnsi="Arial"/>
                <w:sz w:val="20"/>
                <w:szCs w:val="20"/>
              </w:rPr>
              <w:t>There is no statistical analysis used to measure morphometric and biochemical characters even though the method is there. The laboratory experiments were laid out in Completely Randomized Design (CRD)</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t is necessary to add the recent literature on morphometric characters and biochemical compound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90"/>
        <w:gridCol w:w="2224"/>
        <w:gridCol w:w="6057"/>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6"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0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6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0:29:00Z</dcterms:created>
  <dc:creator>anonymous</dc:creator>
  <dc:description/>
  <cp:keywords/>
  <dc:language>en-US</dc:language>
  <cp:lastModifiedBy>SDI CPU 1070</cp:lastModifiedBy>
  <dcterms:modified xsi:type="dcterms:W3CDTF">2025-05-23T07: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