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11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ariation in Foliar Sulfur Applications and its Effects on, Sulfur Distribution, Seed Yield and Soil Fertility in Onion Seed Crop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can serve as a baseline study on how to secure oinin seed production however, it will be more vital if parameter like productivity and impact is also assessed and contribution can be enhanc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change required; confirmed by reviewer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-phrase or Simplify the Tit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>Thank you for the suggestion. The title has been revised as per your recommendation to enhance clarity and focus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alin the DAP and don’t add more research is needed in future, delete the sentenc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 xml:space="preserve">"DAP" is now defined as </w:t>
            </w:r>
            <w:r>
              <w:rPr>
                <w:rFonts w:eastAsia="MS Mincho;ＭＳ 明朝" w:cs="Arial" w:ascii="Arial" w:hAnsi="Arial"/>
                <w:b/>
                <w:i/>
                <w:iCs/>
                <w:sz w:val="20"/>
                <w:szCs w:val="20"/>
              </w:rPr>
              <w:t>days after planting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 xml:space="preserve"> (highlighted in </w:t>
            </w:r>
            <w:r>
              <w:rPr>
                <w:rFonts w:eastAsia="MS Mincho;ＭＳ 明朝" w:cs="Arial" w:ascii="Arial" w:hAnsi="Arial"/>
                <w:b/>
                <w:color w:val="FFC000"/>
                <w:sz w:val="20"/>
                <w:szCs w:val="20"/>
              </w:rPr>
              <w:t xml:space="preserve">orange 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>color). The sentence on future research has been deleted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can be improve scientifically using more graphs and explain the experimental layou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IN"/>
              </w:rPr>
              <w:t>Graphs have been incorporated to enhance the scientific clarity of the results (section 3.5), and the experimental layout has been explained in section 2.4 (highlighted in</w:t>
            </w:r>
            <w:r>
              <w:rPr>
                <w:rFonts w:eastAsia="MS Mincho;ＭＳ 明朝" w:cs="Arial" w:ascii="Arial" w:hAnsi="Arial"/>
                <w:b/>
                <w:color w:val="FFC000"/>
                <w:sz w:val="20"/>
                <w:szCs w:val="20"/>
                <w:lang w:val="en-IN"/>
              </w:rPr>
              <w:t xml:space="preserve"> orange 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IN"/>
              </w:rPr>
              <w:t>color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more refernces and add more recent referenc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 xml:space="preserve">Additional recent references have been incorporated to enhance the scientific strength of the manuscript, highlighted in </w:t>
            </w:r>
            <w:r>
              <w:rPr>
                <w:rFonts w:eastAsia="MS Mincho;ＭＳ 明朝" w:cs="Arial" w:ascii="Arial" w:hAnsi="Arial"/>
                <w:b/>
                <w:color w:val="00B050"/>
                <w:sz w:val="20"/>
                <w:szCs w:val="20"/>
              </w:rPr>
              <w:t xml:space="preserve">green 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>color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has lots of scope of improvement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has been thoroughly revised for language clarity and grammatical accuracy</w:t>
            </w:r>
          </w:p>
        </w:tc>
      </w:tr>
      <w:tr>
        <w:trPr>
          <w:trHeight w:val="109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There are no ethical issues associated with this manuscrip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28</cp:lastModifiedBy>
  <dcterms:modified xsi:type="dcterms:W3CDTF">2025-05-15T11:44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935980e-d75c-4cf1-beff-43004ed3a8c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