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11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riation in Foliar Sulfur Applications and its Effects on, Sulfur Distribution, Seed Yield and Soil Fertility in Onion Seed Crop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change required; confirmed by reviewer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uggested title is “</w:t>
            </w:r>
            <w:r>
              <w:rPr>
                <w:rFonts w:cs="Arial" w:ascii="Arial" w:hAnsi="Arial"/>
                <w:sz w:val="20"/>
                <w:szCs w:val="20"/>
              </w:rPr>
              <w:t>Foliar Application of Sulfur and its Effects on Seed Yield and Soil Fertility in Onion Seed Crop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>Thank you for the suggestion. The title has been revised as per your recommendation to enhance clarity and focus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change required; confirmed by reviewer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change required; confirmed by reviewer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st of the sections are well written, some more latest references can be adde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 xml:space="preserve">Additional recent references have been incorporated to enhance the scientific strength of the manuscript, highlighted in </w:t>
            </w:r>
            <w:r>
              <w:rPr>
                <w:rFonts w:eastAsia="MS Mincho;ＭＳ 明朝" w:cs="Arial" w:ascii="Arial" w:hAnsi="Arial"/>
                <w:b/>
                <w:color w:val="00B050"/>
                <w:sz w:val="20"/>
                <w:szCs w:val="20"/>
              </w:rPr>
              <w:t xml:space="preserve">green 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>color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change required; confirmed by reviewer.</w:t>
            </w:r>
          </w:p>
        </w:tc>
      </w:tr>
      <w:tr>
        <w:trPr>
          <w:trHeight w:val="39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There are no ethical issues associated with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affiliation">
    <w:name w:val="authoraffiliation"/>
    <w:basedOn w:val="Normal"/>
    <w:qFormat/>
    <w:pPr>
      <w:spacing w:before="280" w:after="280"/>
    </w:pPr>
    <w:rPr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28</cp:lastModifiedBy>
  <dcterms:modified xsi:type="dcterms:W3CDTF">2025-05-15T11:4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94a764f-6bf1-45eb-9644-29a249ccfe0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