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0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Haploid and Doubled Haploid Technology for Accelerating Breeding Cycles in Crop Improveme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On abstract: please add introduction, problems, aims, methods, results, and novel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5-02T12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9fccfc-a7e9-4c57-a2d1-376bafc0a72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