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03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vances in Haploid and Doubled Haploid Technology for Accelerating Breeding Cycles in Crop Improvement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 good article but the reference part is not sorted properly .arrange it alphabetically or year wis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, and the suggestion has been noted.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need some little improvement in the abstract as reduce it to some exten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to be improvement in reducing sentens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971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6:01:00Z</dcterms:created>
  <dc:creator>anonymous</dc:creator>
  <dc:description/>
  <cp:keywords/>
  <dc:language>en-US</dc:language>
  <cp:lastModifiedBy>Editor-11</cp:lastModifiedBy>
  <dcterms:modified xsi:type="dcterms:W3CDTF">2025-05-02T13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6b036a1-23f8-4593-ae51-777f2d9135d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