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12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on the Multimodal Translation of Traditional Chinese Medicine Videos from the Perspective of Reception Aesthetic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article may help in the thought-provoking of new arenas related to resource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,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Methodology, results, and discussion headings are missing; need to furnish the existing data under these headings where ever related 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incerely appreciate your valuable suggestions. To address the structure of the manuscript, I would like to clarify the organization of the sections as follow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 II</w:t>
            </w:r>
            <w:r>
              <w:rPr>
                <w:rFonts w:cs="Arial" w:ascii="Arial" w:hAnsi="Arial"/>
                <w:sz w:val="20"/>
                <w:szCs w:val="20"/>
              </w:rPr>
              <w:t xml:space="preserve"> focuses on Reception Aesthetics theory, including its methodological framework (Jauss, 1989; Iser, 1987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 III</w:t>
            </w:r>
            <w:r>
              <w:rPr>
                <w:rFonts w:cs="Arial" w:ascii="Arial" w:hAnsi="Arial"/>
                <w:sz w:val="20"/>
                <w:szCs w:val="20"/>
              </w:rPr>
              <w:t xml:space="preserve"> introduces the conceptual foundation of multimodal translation, defining key term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s IV and V</w:t>
            </w:r>
            <w:r>
              <w:rPr>
                <w:rFonts w:cs="Arial" w:ascii="Arial" w:hAnsi="Arial"/>
                <w:sz w:val="20"/>
                <w:szCs w:val="20"/>
              </w:rPr>
              <w:t xml:space="preserve"> serve as the discussion section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ion IV discusses the features and challenges of TCM translation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ion V is the analytical application: Case studies applying Reception Aesthetics to multimodal TCM video analysis (Tables 1-3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findings</w:t>
            </w:r>
            <w:r>
              <w:rPr>
                <w:rFonts w:cs="Arial" w:ascii="Arial" w:hAnsi="Arial"/>
                <w:sz w:val="20"/>
                <w:szCs w:val="20"/>
              </w:rPr>
              <w:t xml:space="preserve"> are integrated into the Conclusion section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hether permission was taken from the concerned authors of the video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figures in the manuscript, while not essential supporting data, have been removed to avoid potential copyright issues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09:00Z</dcterms:created>
  <dc:creator>anonymous</dc:creator>
  <dc:description/>
  <cp:keywords/>
  <dc:language>en-US</dc:language>
  <cp:lastModifiedBy>Editor-90</cp:lastModifiedBy>
  <dcterms:modified xsi:type="dcterms:W3CDTF">2025-05-17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ee99aa1-16cc-4f0c-96c2-ecbbcfebe0aa</vt:lpwstr>
  </property>
  <property fmtid="{D5CDD505-2E9C-101B-9397-08002B2CF9AE}" pid="3" name="ICV">
    <vt:lpwstr>48D9096EA19849F0BA881F26D4903032_12</vt:lpwstr>
  </property>
  <property fmtid="{D5CDD505-2E9C-101B-9397-08002B2CF9AE}" pid="4" name="KSOProductBuildVer">
    <vt:lpwstr>2052-12.1.0.21171</vt:lpwstr>
  </property>
  <property fmtid="{D5CDD505-2E9C-101B-9397-08002B2CF9AE}" pid="5" name="KSOTemplateDocerSaveRecord">
    <vt:lpwstr>eyJoZGlkIjoiYjUxZjZlOTRjYmUwM2RlZTI0MDkwZWNiMWI5OWI1NmYiLCJ1c2VySWQiOiIxNzM1ODU0In0=</vt:lpwstr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