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09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Validation of EFL Speaking Strategy, Speaking Anxiety, Learning Motivation, and Learning Attitude Questionnair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5715"/>
        <w:gridCol w:w="3653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1324449"/>
            <w:bookmarkStart w:id="1" w:name="_Hlk170903434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offers a valuable contribution by developing a culturally relevant, reliable questionnaire that integrates speaking strategies, anxiety, motivation, and attitudes among Chinese EFL learners. It fills a significant gap in language education research by providing a comprehensive tool for assessing key factors influencing English-speaking proficiency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 you for your comments!</w:t>
            </w:r>
          </w:p>
        </w:tc>
      </w:tr>
      <w:tr>
        <w:trPr>
          <w:trHeight w:val="126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generally clear but overly long and somewhat repetitive. It could be made more concise and focused while retaining all key elements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title was improved by keeping the keywords in the title to provide explicit information about the study. </w:t>
            </w:r>
          </w:p>
        </w:tc>
      </w:tr>
      <w:tr>
        <w:trPr>
          <w:trHeight w:val="126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2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Too much background detail (e.g., on EFL learning challenges) .</w:t>
            </w:r>
          </w:p>
          <w:p>
            <w:pPr>
              <w:pStyle w:val="Normal"/>
              <w:ind w:left="49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ention of the number of items in the final questionnaire.</w:t>
            </w:r>
          </w:p>
          <w:p>
            <w:pPr>
              <w:pStyle w:val="Normal"/>
              <w:ind w:left="49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mited mention of the reliability outcomes—only states that it's "highly reliable" without numeric support.</w:t>
            </w:r>
          </w:p>
          <w:p>
            <w:pPr>
              <w:pStyle w:val="Normal"/>
              <w:ind w:left="49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ssing sample characteristics—it would be helpful to mention the participant profile briefly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background details on EFL learning challenges were cohesively connected with the variables the questionnaire will be about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number of measurement items for each variable in the final questionnaire are provided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reliability outcomes are explicitly provided for each variable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sample was described briefly.</w:t>
            </w:r>
          </w:p>
        </w:tc>
      </w:tr>
      <w:tr>
        <w:trPr>
          <w:trHeight w:val="70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sound overall, but there are a few areas that require clarification or improvement to enhance its rigor and precis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mited Validation Scope: Only Cronbach’s alpha was used; other forms of validation (e.g., construct validity through factor analysis) are miss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mall Sample Size: The pilot involved only 60 participants, which limits generalizability and statistical power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Inferential Statistics: The analysis lacks deeper statistical validation (e.g., EFA or CFA), which would strengthen construct valida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mbiguity in Item Modification: Some item revisions are mentioned, but not justified with empirical reasoning or cognitive test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onsistent Terminology: Terms like “measurement items,” “variables,” and “constructs” are sometimes used interchangeably, which may confuse less experienced readers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 you for the suggestions! These have been addressed.</w:t>
            </w:r>
          </w:p>
        </w:tc>
      </w:tr>
      <w:tr>
        <w:trPr>
          <w:trHeight w:val="70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mostly sufficient and up-to-date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Few of the references are modified later maintaining the APA7 reference style.</w:t>
            </w:r>
          </w:p>
        </w:tc>
      </w:tr>
      <w:tr>
        <w:trPr>
          <w:trHeight w:val="38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is suitable in its current form for peer review, but it requires moderate to thorough language editing to ensure precision, clarity, and academic professionalism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editing was done for words and phrases which are difficult to comprehend and are ambiguous. </w:t>
            </w:r>
          </w:p>
        </w:tc>
      </w:tr>
      <w:tr>
        <w:trPr>
          <w:trHeight w:val="7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4377"/>
        <w:gridCol w:w="2283"/>
      </w:tblGrid>
      <w:tr>
        <w:trPr>
          <w:trHeight w:val="237" w:hRule="atLeast"/>
        </w:trPr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09:00Z</dcterms:created>
  <dc:creator>anonymous</dc:creator>
  <dc:description/>
  <cp:keywords/>
  <dc:language>en-US</dc:language>
  <cp:lastModifiedBy>SDI CPU 1070</cp:lastModifiedBy>
  <dcterms:modified xsi:type="dcterms:W3CDTF">2025-05-12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