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RESS_13082</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Challenges and Strategies for Implementing Anti-Bullying Programs for Primary School-Aged Children in Indonesia: A Narrative Literature Review</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r>
        <w:br w:type="page"/>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lang w:val="en-GB"/>
              </w:rPr>
            </w:pPr>
            <w:r>
              <w:rPr>
                <w:sz w:val="20"/>
                <w:szCs w:val="20"/>
                <w:lang w:val="en-GB"/>
              </w:rPr>
              <w:t>The topic is very good that how bullying happens with children of this age in class or school and how their mental and social status gets deteriorated, that too after this article there will be a change that what is the effect of bullying on the ability of children in school at primary leve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can also be better if it comes before the topic A narrative literature review and Along with the topic, the name and position of the author should also be the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Done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bstract is Suitable this topi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pPr>
            <w:r>
              <w:rPr>
                <w:bCs/>
                <w:sz w:val="20"/>
                <w:szCs w:val="20"/>
                <w:lang w:val="en-GB"/>
              </w:rPr>
              <w:t xml:space="preserve">Yes but </w:t>
            </w:r>
            <w:r>
              <w:rPr/>
              <w:t>The article topic is very good but there should be a little more description in the introdu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done as suggest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It would be better if the article selected for analysis comes with a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sz w:val="20"/>
                <w:szCs w:val="20"/>
                <w:lang w:val="en-GB"/>
              </w:rPr>
            </w:pPr>
            <w:r>
              <w:rPr>
                <w:rFonts w:eastAsia="Arial Unicode MS"/>
                <w:bCs/>
                <w:sz w:val="20"/>
                <w:szCs w:val="20"/>
                <w:lang w:val="en-GB"/>
              </w:rPr>
              <w:t>The topic is very good that how bullying happens with children of this age in class or school and how their mental and social status gets deteriorated, that too after this article there will be a change that what is the effect of bullying on the ability of children in school at primary leve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both"/>
        <w:rPr>
          <w:rFonts w:ascii="Cambria" w:hAnsi="Cambria" w:cs="Arial"/>
          <w:bCs/>
          <w:sz w:val="20"/>
          <w:szCs w:val="20"/>
          <w:lang w:val="en-GB"/>
        </w:rPr>
      </w:pPr>
      <w:r>
        <w:rPr>
          <w:rFonts w:cs="Arial" w:ascii="Cambria" w:hAnsi="Cambria"/>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055</cp:lastModifiedBy>
  <dcterms:modified xsi:type="dcterms:W3CDTF">2025-05-07T10: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