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JOGRESS_1308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Challenges and Strategies for Implementing Anti-Bullying Programs for Primary School-Aged Children in Indonesia: A Narrative Literature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Helvetica" w:hAnsi="Helvetica" w:eastAsia="MS Mincho;ＭＳ 明朝" w:cs="Helvetica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 w:ascii="Helvetica" w:hAnsi="Helvetica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055</cp:lastModifiedBy>
  <dcterms:modified xsi:type="dcterms:W3CDTF">2025-05-07T10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