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05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Adaptation from the Literary Original of The Godfather to the Film</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 xml:space="preserve">This manuscript is important to the scientific community as it offers a detailed semiotic and cultural analysis of </w:t>
            </w:r>
            <w:r>
              <w:rPr>
                <w:rStyle w:val="Emphasis"/>
                <w:rFonts w:eastAsia="Arial Unicode MS" w:cs="Arial" w:ascii="Arial" w:hAnsi="Arial"/>
                <w:sz w:val="20"/>
                <w:szCs w:val="20"/>
              </w:rPr>
              <w:t>The Godfather</w:t>
            </w:r>
            <w:r>
              <w:rPr>
                <w:rFonts w:cs="Arial" w:ascii="Arial" w:hAnsi="Arial"/>
                <w:sz w:val="20"/>
                <w:szCs w:val="20"/>
              </w:rPr>
              <w:t>'s adaptation from novel to film. It highlights how cinematic techniques transform literary elements, deepening our understanding of character symbolism, imagery, and cultural codes. The study also contributes to film and literature scholarship by examining the sociological impact of the "Godfather culture" on modern media and socie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ue to its innovative adaptation technique, this cinematic adaptation of The Godfather from its literary text can be highly helpful to the scientific community in the future. The film makes use of the semiotic technique, a broad methodology that includes cultural and visual study. The cinematic adaptation of the manuscript offers thematic interpretation of the adaptation technique with the use of imaginery, symbolic and cultural codes.</w:t>
            </w:r>
          </w:p>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e current title, </w:t>
            </w:r>
            <w:r>
              <w:rPr>
                <w:rStyle w:val="StrongEmphasis"/>
                <w:rFonts w:eastAsia="Arial Unicode MS" w:cs="Arial" w:ascii="Arial" w:hAnsi="Arial"/>
                <w:sz w:val="20"/>
                <w:szCs w:val="20"/>
              </w:rPr>
              <w:t>"Analysis of the Adaptation from the Literary Original of The Godfather to the Film"</w:t>
            </w:r>
            <w:r>
              <w:rPr>
                <w:rFonts w:cs="Arial" w:ascii="Arial" w:hAnsi="Arial"/>
                <w:sz w:val="20"/>
                <w:szCs w:val="20"/>
              </w:rPr>
              <w:t>, is clear but a bit long and could be more engaging or academic in tone.</w:t>
            </w:r>
          </w:p>
          <w:p>
            <w:pPr>
              <w:pStyle w:val="Normal"/>
              <w:ind w:left="360" w:hanging="0"/>
              <w:rPr>
                <w:rFonts w:ascii="Arial" w:hAnsi="Arial" w:cs="Arial"/>
                <w:b/>
                <w:b/>
                <w:bCs/>
                <w:sz w:val="20"/>
                <w:szCs w:val="20"/>
                <w:lang w:val="en-GB"/>
              </w:rPr>
            </w:pPr>
            <w:r>
              <w:rPr>
                <w:rFonts w:cs="Arial" w:ascii="Arial" w:hAnsi="Arial"/>
                <w:b/>
                <w:sz w:val="20"/>
                <w:szCs w:val="20"/>
              </w:rPr>
              <w:t xml:space="preserve">"Narrative and Meaning in Adaptation: </w:t>
            </w:r>
            <w:r>
              <w:rPr>
                <w:rStyle w:val="Emphasis"/>
                <w:rFonts w:eastAsia="Arial Unicode MS" w:cs="Arial" w:ascii="Arial" w:hAnsi="Arial"/>
                <w:b/>
                <w:sz w:val="20"/>
                <w:szCs w:val="20"/>
              </w:rPr>
              <w:t>The Godfather</w:t>
            </w:r>
            <w:r>
              <w:rPr>
                <w:rFonts w:cs="Arial" w:ascii="Arial" w:hAnsi="Arial"/>
                <w:b/>
                <w:sz w:val="20"/>
                <w:szCs w:val="20"/>
              </w:rPr>
              <w:t xml:space="preserve"> from Novel to Film"</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current title is good enough as the suggested title is also long.</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is article examines the adaptation of Mario Puzo’s novel </w:t>
            </w:r>
            <w:r>
              <w:rPr>
                <w:rStyle w:val="Emphasis"/>
                <w:rFonts w:eastAsia="Arial Unicode MS" w:cs="Arial" w:ascii="Arial" w:hAnsi="Arial"/>
                <w:sz w:val="20"/>
                <w:szCs w:val="20"/>
              </w:rPr>
              <w:t>The Godfather</w:t>
            </w:r>
            <w:r>
              <w:rPr>
                <w:rFonts w:cs="Arial" w:ascii="Arial" w:hAnsi="Arial"/>
                <w:sz w:val="20"/>
                <w:szCs w:val="20"/>
              </w:rPr>
              <w:t xml:space="preserve"> into Francis Ford Coppola’s film, focusing on how character, symbolism, and cultural themes are reinterpreted through cinematic techniques. Using semiotic analysis and thematic comparison, the study explores the transformation of narrative elements and the emergence of a distinct "Godfather culture." It highlights how film and literature, though different in form, convey powerful and complementary artistic and sociocultural mean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is quite comprehensive by including the hypothesis of the research, film adaptation. The socio-cultural theme of the film adaptaion is also hinted here. The semitics method whicjh will be used in the reserch is mentioned her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Yes, the manuscript is scientifically accurate and well-grounded in film theory, semiotics, and cultural analysis. However, it would benefit from clearer methodology, consistent terminology, fewer repetitive sections, and accurate referencing. Overall, it presents a solid academic approach with minor improvements needed for clarity and precis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The references are generally sufficient, but some may be outdated. It would be beneficial to include more recent studies and sources on film theory, semiotics, and cultural analysis, particularly those from the past five years. Adding works that explore the intersection of modern cinema and evolving cultural dynamics would strengthen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20" w:hanging="720"/>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think it is sufficient. In the research topic, the number of recent research is quite low. The open sourced journal on on cultural and film analysis is not very updated. A lot of recent articles on semitocs are inclu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is generally suitable for scholarly communication, but it could benefit from minor revisions for clarity and conciseness. Some sentences are complex and could be simplified to improve readability. Additionally, attention to grammar and consistent terminology usage would enhance the overall flow of the artic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The manuscript addresses an interesting and important topic. However, it could be improved by providing more context in the introduction to clearly highlight the research gap and objectives. Some sections could be better organized to ensure the logical flow of information. A more detailed discussion of the results, especially in relation to existing literature, would strengthen the conclusion. Lastly, minor language edits are needed for clarity and precision, but overall, it is a solid piece of work with room for refinement.</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The revised file is more consistent in natur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4-30T13:2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