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14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haracterizing Spatio-temporal Dynamics of Land Use and Land Cover in Urban Environment of Chhatrapati Sambhajinagar.  </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crucial for sustainable urban planning and resource management for the scientific communities. The details of LULC changes over time helps  to further predict the planning, development and land use sustain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ertainly, periodic analysis of LULC is curcial for sustainable develop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but additional writing regarding the conclusion and recommendation of future work can help to get a good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suggetions, authors have reviewed the conclusion again and also included recommendations in sam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manuscript in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cent references is sufficient but additional references can be ad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sugges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5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manuscript i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uthors declare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8:42:00Z</dcterms:created>
  <dc:creator>anonymous</dc:creator>
  <dc:description/>
  <cp:keywords/>
  <dc:language>en-US</dc:language>
  <cp:lastModifiedBy>Editor-28</cp:lastModifiedBy>
  <dcterms:modified xsi:type="dcterms:W3CDTF">2025-05-21T1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