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Cambria" w:hAnsi="Cambria"/>
                  <w:b/>
                  <w:bCs/>
                  <w:color w:val="0000FF"/>
                  <w:sz w:val="20"/>
                  <w:szCs w:val="28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JOGEE_129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Varietal responses of Okra (Abelmoschus esculentus) to varying Animal Based Organic Manures in Obio Akpa, South Eastern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is good to utilize organic manures but despite your soil is poor in soil fertility and only 2 weeks after the use of organic manure your plant is showing difference in height what is the nutrient content of each manure you use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may be changed to make more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too large try to make it shor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needs some revision on what is the nutrient cont of manure used and why they have responded just after 2 weeks after planting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eed revision as old references should be replaced by recent on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No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sz w:val="20"/>
          <w:szCs w:val="20"/>
          <w:lang w:val="en-GB"/>
        </w:rPr>
      </w:pPr>
      <w:r>
        <w:rPr>
          <w:rFonts w:cs="Arial" w:ascii="Cambria" w:hAnsi="Cambria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4-10T12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