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14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ON OF PANCASILA VALUES AND CHARACTER BUILDING IN THE UTILIZATION OF ARTIFICIAL INTELLIGENCE FOR THE FORMATION OF DIGITAL CITIZENS WITH CHARACTER IN THE EDUCATION ENVIRONMEN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is manuscript offers valuable and substantial insights into the incorporation of Pancasila values and the use of artificial intelligence in the education environ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of the article is appropriat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lacks essential components for the manuscript. It should be improved by incorporating all of the research objectives, methodology, findings of the study, along with a succinct description of the significance of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lease kindly check the revis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benefits of research and the limitations of the study should be placed in the conclusion part instead of in the beginning of this manuscript. Moreover, the methodology section should be incorporated and articulated properly, rather than being relegated to the problem limit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lease kindly check the revis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sufficient and recent. However the references and citations in the text did not adhere to the proper journal forma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should be proofread to improve the language and English quality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ethodology section</w:t>
            </w:r>
          </w:p>
          <w:p>
            <w:pPr>
              <w:pStyle w:val="Normal"/>
              <w:numPr>
                <w:ilvl w:val="0"/>
                <w:numId w:val="2"/>
              </w:numPr>
              <w:rPr/>
            </w:pPr>
            <w:r>
              <w:rPr>
                <w:rFonts w:eastAsia="Arial Unicode MS" w:cs="Arial" w:ascii="Arial" w:hAnsi="Arial"/>
                <w:bCs/>
                <w:sz w:val="20"/>
                <w:szCs w:val="20"/>
                <w:lang w:val="en-GB"/>
              </w:rPr>
              <w:t>The authors should provide a clear research methodology to enhance the quality of this manuscript</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Results and discussion section</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The results were presented and interpreted appropriately. However, the authors should include citations to previous scholarly works in the discussion section to substantiate the argument.</w:t>
            </w:r>
          </w:p>
          <w:p>
            <w:pPr>
              <w:pStyle w:val="Normal"/>
              <w:ind w:left="720" w:hanging="0"/>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onclusion section</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The authors need to include the limitations, practical implications and the recommendations for future research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kindly check the revison</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19:00Z</dcterms:created>
  <dc:creator>anonymous</dc:creator>
  <dc:description/>
  <cp:keywords/>
  <dc:language>en-US</dc:language>
  <cp:lastModifiedBy>Editor-28</cp:lastModifiedBy>
  <dcterms:modified xsi:type="dcterms:W3CDTF">2025-05-21T10: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