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International Research in Medical and Pharmaceutical Sciences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IRMEPS_131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RNAs as Master Regulators in Cervical Cancer Offering New Avenues for Diagnosis Prognosis and Targeted Therap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Title: MicroRNAs as Master Regulators in Cervical Cancer Offering New Avenues for Diagnosis Prognosis and Targeted Therapy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The manuscript addresses a highly relevant topic in cervical cancer research, especially the role of miRNAs in diagnosis and therapeutics. However, the article suffers from several critical issue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Grammatical and structural issues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 xml:space="preserve"> undermine the clarity of the messag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Factual error: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 xml:space="preserve"> HPV has been mistakenly expanded a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bidi="fa-IR"/>
              </w:rPr>
              <w:t>Human Immunodeficiency Virus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 xml:space="preserve"> instead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bidi="fa-IR"/>
              </w:rPr>
              <w:t>Human Papillomavirus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Repetitive content and fragmented sentences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 xml:space="preserve"> should be restructured to ensure scientific flow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Better organization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 xml:space="preserve"> of the introduction into distinct thematic sections is recommend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biogenesis section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 xml:space="preserve"> needs to be streamlined.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Overall, with substantial language editing and better content organization, this review can offer a valuable contribution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bidi="fa-I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refully revised the manuscript for grammar and sentence structure. Errors were corrected, fragmented sentences improved, and scientific tone standardized, significantly enhancing clarity, coherence, and overall readability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regret this error and have corrected all instances of HPV expansion to “Human Papillomavirus.” This revision ensures scientific accuracy and appropriately reflects the manuscript’s central theme on cervical canc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dundant phrases and fragmented sentences have been removed or merged. This restructuring enhances scientific flow, improves logical progression, and ensures the manuscript presents a cohesive and engaging discussion throughout.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has been reorganized into thematic sections covering cervical cancer burden, HPV etiology, biomarker limitations, and miRNA significance, improving clarity, focus, and contextual foundation for the reader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streamlined the biogenesis section by removing repetition, simplifying descriptions, and clarifying each step in the pathway. This revision ensures a precise and concise explanation aligned with current scientific standard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s there is no issues raised by the reviewer, so we don’t implemented any modificatioms…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IRMEP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14T10:4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