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12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RNAs as Master Regulators in Cervical Cancer Offering New Avenues for Diagnosis Prognosis and Targeted Therap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ey are crucial in controlling processes like cell growth, apoptosis, invasion, and metastasis. Specific miRNAs are either overexpressed (acting as oncogenes) or underexpressed (acting as tumor suppressors), giving insight into how the cancer develops and progress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7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s no changes suggested by the reviewer, we don’t implemented  any changes in revised version of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5-14T12:3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