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International Research in Medical and Pharmaceutical Sciences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IRMEPS_1311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ntifungal properties and phytochemical composition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highlight w:val="yellow"/>
                <w:lang w:val="en-GB"/>
              </w:rPr>
              <w:t>Ficus platyphyll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stem bark and leaves extracts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initiative work… This work not that much efficient, But this work may be useful to the buddy researchers…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add more referenc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I have added 6 more references to the reference list which I have highlighted in light blu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611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After adding few more references it may publish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A number of references have been added to the manuscript to further strengthen 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this manuscript poses no ethical problem. In fact, it does not directly concern either humans or animal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IRMEP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09:05:00Z</dcterms:created>
  <dc:creator>anonymous</dc:creator>
  <dc:description/>
  <cp:keywords/>
  <dc:language>en-US</dc:language>
  <cp:lastModifiedBy>Editor-28</cp:lastModifiedBy>
  <dcterms:modified xsi:type="dcterms:W3CDTF">2025-05-13T08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