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15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gnitive Biases and Emotional Triggers: Behavioural Insights into Investment Decision-Making</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o AI has been used</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This manuscript holds significant importance for the scientific community as it provides a comprehensive empirical analysis of how cognitive biases and emotional triggers influence investment decision-making, thereby challenging the assumptions of traditional financial theories. By integrating psychological principles into financial models, the study enhances our understanding of market anomalies such as bubbles, crashes and mispricing. It offers valuable insights for economists, behavioral scientists and policymakers aiming to improve market efficiency and investor decision-making. The mixed-method approach strengthens the study's contribution by combining quantitative rigor with qualitative depth, making it a robust reference for future interdisciplinary researc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largely comprehensive, clearly outlining the study’s objectives, methodology, key findings and significance within the realm of behavioral finance. It effectively highlights the impact of cognitive biases and emotional triggers on investment behavior and emphasizes the relevance of these insights for improving decision-making and market stability. To enhance clarity and completeness, it could briefly mention the sample size (500 participants) and the mixed-method approach (surveys and interviews), which strengthen the study’s validity. Specifying the key biases examined overconfidence, loss aversion and herding, within the abstract would provide better context. Only minor additions are recommended for improved precis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etd and effec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Yes, the manuscript is scientifically correct as it is grounded in established theories of behavioral finance and supported by empirical evidence through a robust mixed-method research design. It effectively integrates concepts from psychology and finance, employs appropriate statistical tools such as exploratory factor analysis and regression analysis and presents results with clarity and significance levels. The use of both quantitative data and qualitative insights enhances the credibility and depth of the findings. The manuscript references well-regarded studies and scholars in the field, indicating a strong theoretical foundation and alignment with current scientific understanding.</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vis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references are generally sufficient and include foundational works in behavioral finance, but incorporating more recent studies from the past five years could strengthen the manuscript’s relevance and reflect current advancements in the fiel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and English quality of the article are generally suitable for scholarly communication, with clear articulation of concepts and a logical flow of arguments. The manuscript effectively conveys complex ideas in behavioral finance using academic vocabulary and structured formatting. There are occasional grammatical errors, typographical inconsistencies and awkward phrasing that could benefit from careful proofreading and minor revision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bCs/>
                <w:sz w:val="20"/>
                <w:szCs w:val="20"/>
                <w:lang w:val="en-GB"/>
              </w:rPr>
            </w:pPr>
            <w:r>
              <w:rPr>
                <w:rFonts w:eastAsia="Arial Unicode MS;Arial" w:cs="Arial" w:ascii="Arial" w:hAnsi="Arial"/>
                <w:bCs/>
                <w:sz w:val="20"/>
                <w:szCs w:val="20"/>
              </w:rPr>
              <w:t>This manuscript makes a valuable contribution to the field of behavioral finance by offering empirical evidence and theoretical insights into how cognitive biases and emotional triggers influence investment decisions. The mixed-method approach enriches the analysis and the findings have practical implications for investors, policymakers and financial educators. To further enhance the manuscript, the authors could consider refining the language for improved clarity and incorporating recent literature to align with current research trend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PC New 16</cp:lastModifiedBy>
  <dcterms:modified xsi:type="dcterms:W3CDTF">2025-05-21T11:5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