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Journal of Global Economics, Management and Business Research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GEMBR_13157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gnitive Biases and Emotional Triggers: Behavioural Insights into Investment Decision-Making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NO</w:t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imely important title, specially for investors to understand effect of biasness.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greed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Objectives could also been highlighted.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Agreed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Better to be updated with recent and avoid older references.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Added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greed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3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5"/>
        <w:gridCol w:w="4390"/>
        <w:gridCol w:w="2575"/>
      </w:tblGrid>
      <w:tr>
        <w:trPr>
          <w:trHeight w:val="237" w:hRule="atLeast"/>
        </w:trPr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JGEMBR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16:29:00Z</dcterms:created>
  <dc:creator>anonymous</dc:creator>
  <dc:description/>
  <cp:keywords/>
  <dc:language>en-US</dc:language>
  <cp:lastModifiedBy>SDI PC New 16</cp:lastModifiedBy>
  <dcterms:modified xsi:type="dcterms:W3CDTF">2025-05-21T11:5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