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Economics, Management and Business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MBR_1314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nkage in production and business of medicinal plants of cooperatives in Tuyen Quang province, Vietnam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avery good study to know the performance of medicinal plants cooperativ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is better to have more references on this type of studies conducted earlier in any part of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ietnam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GEM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1137</cp:lastModifiedBy>
  <dcterms:modified xsi:type="dcterms:W3CDTF">2025-05-24T13:0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3f20941-abd5-4ec8-b5a7-ea7bf6d806b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