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Economics, Management and Business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MBR_13064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esting the Weak Form Efficient Market Hypothesis: An Interpretive Study of Market Efficiency via Literary Len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0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5715"/>
        <w:gridCol w:w="3653"/>
      </w:tblGrid>
      <w:tr>
        <w:trPr/>
        <w:tc>
          <w:tcPr>
            <w:tcW w:w="124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aper encourages interdisciplinary conversations among traditional finance, behavioral economics, and market microstructure, providing a detailed perspective that may inform future research, policy-making, and investment strategies. It advances the development of financial theory by recognizing the complexity, irrationality, and adaptability present in actual market behavior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6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hrase “literary lens” could be mis leading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Title changed to “Testing the Weak Form Efficient Market Hypothesis: An Interpretive Study of Market Efficiency via</w:t>
            </w:r>
            <w:r>
              <w:rPr>
                <w:rFonts w:cs="Arial" w:ascii="Arial" w:hAnsi="Arial"/>
                <w:b/>
                <w:sz w:val="20"/>
                <w:szCs w:val="20"/>
                <w:lang w:eastAsia="en-IN"/>
              </w:rPr>
              <w:t xml:space="preserve"> Literary Logic and Evidence”</w:t>
            </w:r>
          </w:p>
        </w:tc>
      </w:tr>
      <w:tr>
        <w:trPr>
          <w:trHeight w:val="1262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comprehensive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rences are insufficient .Recent studies can be included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More studies included. Intext citations included. References updated.</w:t>
            </w:r>
          </w:p>
        </w:tc>
      </w:tr>
      <w:tr>
        <w:trPr>
          <w:trHeight w:val="386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ppropriate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0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1"/>
        <w:gridCol w:w="4377"/>
        <w:gridCol w:w="2283"/>
      </w:tblGrid>
      <w:tr>
        <w:trPr>
          <w:trHeight w:val="237" w:hRule="atLeast"/>
        </w:trPr>
        <w:tc>
          <w:tcPr>
            <w:tcW w:w="12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are no ethical issues in the manuscript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GEMB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3:38:00Z</dcterms:created>
  <dc:creator>anonymous</dc:creator>
  <dc:description/>
  <cp:keywords/>
  <dc:language>en-US</dc:language>
  <cp:lastModifiedBy>SDI CPU 1070</cp:lastModifiedBy>
  <dcterms:modified xsi:type="dcterms:W3CDTF">2025-04-28T08:3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d5588e3abb975b1c0f09887d68b007b4292cf301b958fa6ab84cd1c3f7bd30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