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;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Economics and Trad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T_1303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CORPORATE RESPONSIBILITY ON CORPORATE-SUSTAINABLE AGRICULTURE IN GUANGXI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ar Author, Read the following comments carefully mentioned below and address the points. Instructions for autho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the agriculture sector and adverse impacts of environmental pollution, chemical emissions from firms on agriculture sector in the abstract to make clear understanding of the pape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 statistical tool (SPSS, PLS Smart) if used in the methodology sec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 statistical analysis of the variables to show their relation and their impact on each othe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 statistical analysis showing chemical emissions, in China. Adversely effecting agricultural sector jn China and As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tion Conceptual Model of Veriables (Dependent variables, independent variable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hypothetical model in the end of literature review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Methodology section needs to be improved to show clear results of variabl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is crux explaining title, enhance its results and Discussions in the discussion sec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tion theoretical background of the sustainable environment, agriculture businesses and impacts on peasants als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upport your paper with theory (CSR, Agribusiness, Sustainable environment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not use references of 2017 and 2018. You can use last 5 years papers for referenc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d thus manuscript carefully to improve its sentence structure and to improve its English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ased on your suggestions I changed the abstrac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is a review article, so the comments mentioned in point II to VII was not present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iscussion sections are changed and highlight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heoretical background is added in ad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ded  theory and connect it with the concep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d old references of 2017 and 20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valuable feedback, I have checked the sentence structure of this manuscript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, ethical issues are present here. This study follows secondary method through review different article. All the secondary sources are acknowledged in this study to avoid ethical and plagiarism related issues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/>
  <dc:description/>
  <cp:keywords/>
  <dc:language>en-US</dc:language>
  <cp:lastModifiedBy/>
  <dcterms:modified xsi:type="dcterms:W3CDTF">2025-04-22T10:5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