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CORPORATE RESPONSIBILITY ON CORPORATE-SUSTAINABLE AGRICULTURE IN GUANGXI</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research mainly completed by focusing on the </w:t>
            </w:r>
            <w:r>
              <w:rPr>
                <w:rFonts w:cs="Arial" w:ascii="Arial" w:hAnsi="Arial"/>
                <w:sz w:val="20"/>
                <w:szCs w:val="20"/>
                <w:lang w:val="en-AU"/>
              </w:rPr>
              <w:t>rural region of Guangxi, agriculture plays a dominant role and has an impact on the surroundings.</w:t>
            </w:r>
            <w:r>
              <w:rPr>
                <w:rFonts w:cs="Arial" w:ascii="Arial" w:hAnsi="Arial"/>
                <w:sz w:val="20"/>
                <w:szCs w:val="20"/>
              </w:rPr>
              <w:t xml:space="preserve"> </w:t>
            </w:r>
            <w:r>
              <w:rPr>
                <w:rFonts w:cs="Arial" w:ascii="Arial" w:hAnsi="Arial"/>
                <w:sz w:val="20"/>
                <w:szCs w:val="20"/>
                <w:lang w:val="en-AU"/>
              </w:rPr>
              <w:t>This study has highlighted the main dimensions of corporate responsibility such as governance and social and environmental aspects. Focusing on all three aspects has helped to analyse the impact of each one separately on corporate sustainabilit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 you for your valuabl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No addition of some points nee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 you for your valuable feedbac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All are mentions in the manuscript follows scientifically what should have happen in rea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 you for your valuable feedbac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it is suff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 you for your valuable feedbac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sufficient and easy to understan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 you for your valuable feedback.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250"/>
        <w:gridCol w:w="4420"/>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are present here. This study follows secondary method through review different article. All the secondary sources are acknowledged in this study to avoid ethical and plagiarism related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20:49:00Z</dcterms:created>
  <dc:creator/>
  <dc:description/>
  <cp:keywords/>
  <dc:language>en-US</dc:language>
  <cp:lastModifiedBy/>
  <dcterms:modified xsi:type="dcterms:W3CDTF">2025-04-22T10: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