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1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exchange rate volatility on the Agricultural Export Revenues in Chin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manuscript, if properly done, can contribute immensely to the body of knowledge. It findings and recommendations can influence or elicit policy framing in Chin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is not very suitable. I suggest this title: ASSESSING THE IMPACT OF EXCHANGE RATE VOLATILITY ON THE AGRICULTURAL EXPORT REVENUES IN CHIN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of the manuscript has been updated to: “Impact of exchange rate volatility on the Agricultural Export Rev-enues: evidence from China-USA trad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suitable. The author should include the quantitative results, findings and recommendations in the abstract. This will allow the reader to have an understanding of the result and findings at a glance by reading only the abstr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has been updated with the quantitative findings recomemndations and the actual percentage of results for better readability as per suggestions of the reviewer.</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It seems to be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The references are insufficient for this article. The author is advised to review more papers and cite and reference them appropriately.</w:t>
            </w:r>
          </w:p>
          <w:p>
            <w:pPr>
              <w:pStyle w:val="Normal"/>
              <w:spacing w:before="0" w:after="0"/>
              <w:contextualSpacing/>
              <w:rPr>
                <w:rFonts w:ascii="Arial" w:hAnsi="Arial" w:cs="Arial"/>
                <w:b/>
                <w:b/>
                <w:sz w:val="20"/>
                <w:szCs w:val="20"/>
                <w:lang w:val="en-GB"/>
              </w:rPr>
            </w:pPr>
            <w:r>
              <w:rPr>
                <w:rFonts w:cs="Arial" w:ascii="Arial" w:hAnsi="Arial"/>
                <w:b/>
                <w:sz w:val="20"/>
                <w:szCs w:val="20"/>
                <w:lang w:val="en-GB"/>
              </w:rPr>
            </w:r>
          </w:p>
          <w:p>
            <w:pPr>
              <w:pStyle w:val="Normal"/>
              <w:spacing w:before="0" w:after="0"/>
              <w:contextualSpacing/>
              <w:rPr>
                <w:rFonts w:ascii="Arial" w:hAnsi="Arial" w:cs="Arial"/>
                <w:b/>
                <w:b/>
                <w:sz w:val="20"/>
                <w:szCs w:val="20"/>
                <w:lang w:val="en-GB"/>
              </w:rPr>
            </w:pPr>
            <w:r>
              <w:rPr>
                <w:rFonts w:cs="Arial" w:ascii="Arial" w:hAnsi="Arial"/>
                <w:b/>
                <w:sz w:val="20"/>
                <w:szCs w:val="20"/>
                <w:lang w:val="en-GB"/>
              </w:rPr>
              <w:t>Too few referen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ew references which are also from a recent time frame has been added to literature and methodology.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I observed that the results in Table 3.0 are not explained correctly. The author should state clearly the order of integr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work has more control variables than the main variable. The author is hereby advised to consider reducing the number of control variables with respect to the independent variable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pPr>
            <w:r>
              <w:rPr>
                <w:rFonts w:eastAsia="Arial Unicode MS" w:cs="Arial" w:ascii="Arial" w:hAnsi="Arial"/>
                <w:b/>
                <w:sz w:val="20"/>
                <w:szCs w:val="20"/>
                <w:lang w:val="en-GB"/>
              </w:rPr>
              <w:t>Tables 6A and 7A should be captured in the main work and not in the appendix. These tables are core to the main work and explanation of result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What the author stated as the limitations of the study are not really limitations but suggestions for further studies. The author should consider stating real lim9itations ot expunge it from the work.</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Discussion of the result is sparingly done by the author. An in-depth discussion is required for the study of nature. The author should consider discussing the results in detail.</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able 3 has been explained better with the degree of integration.</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control variables have been kept as there was no problems of overfitting of the model from the post-estimation analysis. Moreover. There are also economic implications for each control variable used. Hence, they have been used in the study.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ables have been kept to Appendix in order to improve readability of the manuscript.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limitations regarding the limited number of datapoints have been discussed as GARCH cannot be implied.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discussions have been broadened with respect to finding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4-18T10:3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