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0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ing Equations for a Wave Equation Arising Due to Collapse of Shafts in Power Transmission Syst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099"/>
        <w:gridCol w:w="2460"/>
        <w:gridCol w:w="2174"/>
        <w:gridCol w:w="3911"/>
        <w:gridCol w:w="37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good research topic which helps in the field  of  Electrical &amp; Electronics Engineering. Model enveloved in this research paper will give the contribution to the theroritical foundation which will be  necessary for advanced simul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e findings of this study could contribute to the predictive modeling and safety diagnostics in mechanical engineering and opens a door for further research in carrying out simulation</w:t>
            </w:r>
          </w:p>
        </w:tc>
      </w:tr>
      <w:tr>
        <w:trPr>
          <w:trHeight w:val="6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pic is appropriate. Not required for any chan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action needed</w:t>
            </w:r>
          </w:p>
        </w:tc>
      </w:tr>
      <w:tr>
        <w:trPr>
          <w:trHeight w:val="120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90" w:hanging="0"/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allinged with the title properly. One-two sentences may be added with the concept of conclu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wo sentences have been added at the end of the initial abstact with the concept of importance of the study and conclusion as suggested.</w:t>
            </w:r>
          </w:p>
        </w:tc>
      </w:tr>
      <w:tr>
        <w:trPr>
          <w:trHeight w:val="35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90" w:hanging="0"/>
              <w:jc w:val="both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mathematically fine. Howerver, it is not possible to say that the model is optimized for the practically outpu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concern has been taken care of in the conclusion section by suggesting simulation for further research to bring out the concept of verification and optimization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references are sufficients &amp; related to the research are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action nee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manuscript is goo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tion needed</w:t>
            </w:r>
          </w:p>
        </w:tc>
      </w:tr>
      <w:tr>
        <w:trPr>
          <w:trHeight w:val="16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re should be included any numerical analysis for the validity of model along with the Future Scop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merical analysis for the validity of the model has been suggested for future research in the conclusion section.</w:t>
            </w:r>
          </w:p>
        </w:tc>
      </w:tr>
      <w:tr>
        <w:trPr/>
        <w:tc>
          <w:tcPr>
            <w:tcW w:w="129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6" w:name="_Hlk156057704"/>
            <w:bookmarkStart w:id="7" w:name="_Hlk156057883"/>
            <w:bookmarkStart w:id="8" w:name="_Hlk156057704"/>
            <w:bookmarkStart w:id="9" w:name="_Hlk156057883"/>
            <w:bookmarkEnd w:id="8"/>
            <w:bookmarkEnd w:id="9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ction need as there are 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2274970"/>
      <w:bookmarkStart w:id="13" w:name="_Hlk170903434"/>
      <w:bookmarkStart w:id="14" w:name="_Hlk171324449"/>
      <w:bookmarkStart w:id="15" w:name="_Hlk172274970"/>
      <w:bookmarkEnd w:id="13"/>
      <w:bookmarkEnd w:id="14"/>
      <w:bookmarkEnd w:id="15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6:00Z</dcterms:created>
  <dc:creator>anonymous</dc:creator>
  <dc:description/>
  <cp:keywords/>
  <dc:language>en-US</dc:language>
  <cp:lastModifiedBy>SDI CPU 1070</cp:lastModifiedBy>
  <dcterms:modified xsi:type="dcterms:W3CDTF">2025-05-06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