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0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ing Equations for a Wave Equation Arising Due to Collapse of Shafts in Power Transmission Syste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48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312"/>
        <w:gridCol w:w="3010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mainly focuses on a ‘Determining Equations for a Wave Equation Arising Due to Collapse of Shafts in Power Transmission System’. The topic is of current interest with much attention in symbolic computation, so I recommend this paper for publication with the following revi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ly well-written paper; to improve the quality of the paper, please check your sentences and/or English one more tim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ed the power transmission syste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and conclusion must be modified to show the paper's achievement clear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write the equation in bracket ( ) for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ther work should be introduced in the conclus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few grammatical errors and spelling mistakes in this articl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all mathematical equations and reference the essential on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advantage of using the used method over other methods in solving this problem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ed a fourth-order wave equation, where that generated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0.   Explained Lie symmetry analysis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paper has hence been proofread once more time and the sentences and language has been corrected where necessa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concept of power transmission system has been included in the second sentence under introduction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abstract and conclusion sections have been modified by including the paper’s achiev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All the equations appearing in the texts have been written in brackets ( ) forms as sugg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Further work has been included in the conclusion as sugges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The work has been proofread again to check on grammatical errors and spelling mistak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Essential mathematical equations have been referenc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 Advantage of using the applied method over other methods has been highlighted in the introduction se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. The fourth-order wave equation was studied by Aminer reference [20], and this has been mentioned in the tex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 Lie symmetry analysis has been explained as suggested in the introduction sec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239"/>
        <w:gridCol w:w="4041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ction need as there are 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8" w:name="_Hlk172274970"/>
      <w:bookmarkStart w:id="9" w:name="_Hlk172274970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7:00Z</dcterms:created>
  <dc:creator>anonymous</dc:creator>
  <dc:description/>
  <cp:keywords/>
  <dc:language>en-US</dc:language>
  <cp:lastModifiedBy>SDI CPU 1070</cp:lastModifiedBy>
  <dcterms:modified xsi:type="dcterms:W3CDTF">2025-05-06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