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04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ng Algorithmic Bias in Credit Scoring: A CNN-SMOTE Framework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5912"/>
        <w:gridCol w:w="3178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combined between CNN and SMOTE technique for accurate financial decision mak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Abastact minimum 500 wor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 some more content in the abstrac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2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Recent reference i.e not more than 2 to 3 years articles should be adde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This article doesn’t have enough conten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Literature survey is missing. Whenever we are writing article there should be literature review or related work because that is the backbone of the research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Reference is not recent year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Not having enough result and discussion point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Looks like alignment also not good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5"/>
        <w:gridCol w:w="3939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8" w:name="_Hlk172274970"/>
      <w:bookmarkStart w:id="9" w:name="_Hlk172274970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4-29T09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