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Agriculture and Allied Sciences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S_1305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pacing and Organic Manures on Growth, Yield and Economics of Wheat (Triticum aestivum L.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No AI has been used in this pape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y is useful for that particular area where experiments have been done becsuse research on Wheat in that specific environment would has not been done earlier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 is ok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 is comprehens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parameters and other aspects studied are corre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nces are suffici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os script is correct and scholarl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Work done is accep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imes New Roman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Times New Roman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AA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22:00Z</dcterms:created>
  <dc:creator>anonymous</dc:creator>
  <dc:description/>
  <cp:keywords/>
  <dc:language>en-US</dc:language>
  <cp:lastModifiedBy>Editor-26</cp:lastModifiedBy>
  <dcterms:modified xsi:type="dcterms:W3CDTF">2025-04-30T13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c810e1-fa20-49a5-9df2-0e347fd0802d</vt:lpwstr>
  </property>
  <property fmtid="{D5CDD505-2E9C-101B-9397-08002B2CF9AE}" pid="3" name="ICV">
    <vt:lpwstr>580e400464484082965f623b8564b2d5</vt:lpwstr>
  </property>
</Properties>
</file>