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Agriculture and Allied Sciences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S_1305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tion of Efficacy of Newly introduced Herbicides on Various Weed Floras in Coffee Farm under Rain Fed Production System</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t is an important for scientific community.</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575"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ts fine for me</w:t>
            </w:r>
          </w:p>
          <w:p>
            <w:pPr>
              <w:pStyle w:val="Normal"/>
              <w:ind w:left="360" w:hanging="0"/>
              <w:rPr>
                <w:rFonts w:ascii="Arial" w:hAnsi="Arial" w:cs="Arial"/>
                <w:sz w:val="20"/>
                <w:szCs w:val="20"/>
                <w:lang w:val="en-GB"/>
              </w:rPr>
            </w:pPr>
            <w:r>
              <w:rPr>
                <w:rFonts w:cs="Arial" w:ascii="Arial" w:hAnsi="Arial"/>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lease add some information on objective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3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lang w:val="en-GB"/>
              </w:rPr>
              <w:t xml:space="preserve">It seems good. Please follow the journal guidelines while writing the subsections.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References are sufficient, but need to replace some references (old references) with current references/publications, if possible. Please fallow the journal guidelines/format while referencing. </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need some improvement</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It looks ok. There is a need to add some more information in discussion part of the manuscript. Please, follow the referencing style of the journal. References style should be consistent. Also, revisit the manuscript and made necessary correction for improving the sentences. Please follow the journal guidelines/format.</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AA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70</cp:lastModifiedBy>
  <dcterms:modified xsi:type="dcterms:W3CDTF">2025-04-25T07:3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1cccd06f9cfec6329bcc13d006c1bb8e8ba312699651995c2c2b0c9a9ca1dc4</vt:lpwstr>
  </property>
  <property fmtid="{D5CDD505-2E9C-101B-9397-08002B2CF9AE}" pid="3" name="__Grammarly_42___1">
    <vt:lpwstr>__Grammarly_42___1</vt:lpwstr>
  </property>
  <property fmtid="{D5CDD505-2E9C-101B-9397-08002B2CF9AE}" pid="4" name="__Grammarly_42____i">
    <vt:lpwstr>__Grammarly_42____i</vt:lpwstr>
  </property>
</Properties>
</file>