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Biochemistry International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BI_12955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ative Study on the Extraction of Alpinia galanga (L.) Willd. Essential Oil for Evaluating Yield Efficiency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is recommended shed drying method is important for maximum retaining of voletile oil presence in the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Alpinia galangal and increasing of oil recovery. Shed drying is also economically as compared to other methods of drying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itation should be iomproved with recent research study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Citation added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-</w:t>
            </w: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  <w:t xml:space="preserve"> Accepted with minor revision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OBI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1:18:00Z</dcterms:created>
  <dc:creator>anonymous</dc:creator>
  <dc:description/>
  <cp:keywords/>
  <dc:language>en-US</dc:language>
  <cp:lastModifiedBy>Editor-28</cp:lastModifiedBy>
  <dcterms:modified xsi:type="dcterms:W3CDTF">2025-04-01T11:3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a871e130579abab59aae79eba343258520354f8582fdc3bf8c9533588411d91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