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Biochemistry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I_1295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n the Extraction of Alpinia galanga (L.) Willd. Essential Oil for Evaluating Yield Efficienc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attempts to study the effect of moisture removal method on the essential oil yield 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pinia galanga </w:t>
            </w:r>
            <w:r>
              <w:rPr>
                <w:rFonts w:cs="Arial" w:ascii="Arial" w:hAnsi="Arial"/>
                <w:sz w:val="20"/>
                <w:szCs w:val="20"/>
              </w:rPr>
              <w:t>rhizomes. The method used to remove moisture from essential oil bearing plants is very important as this determines a lot about the eventual yield and chemical composition of the pla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not suitable as the variance centres around drying methods rather than extraction method. Hence the topic needs to chang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eefect of moisture removal method on the yieldand chemical composi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pinia galanga </w:t>
            </w:r>
            <w:r>
              <w:rPr>
                <w:rFonts w:cs="Arial" w:ascii="Arial" w:hAnsi="Arial"/>
                <w:sz w:val="20"/>
                <w:szCs w:val="20"/>
              </w:rPr>
              <w:t>rhizomes’’ is hereby suggested….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itle revised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grossly inadequate. The authors may want to discuss elaborately on the previous works on the yield and chemical composition of this plant. Or related literatur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Discussion added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, however authors are advised to use available grammar correction tools at their disposa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following is sacrosanc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is is a scholarly publication and authors are advised to be professional about this. In chemistry proper representation of equations and formulars are key and not negotiable – representing sodium sulphate as Na2SO4 is unaccepta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In essential oil analysis, yield is a function of chemical composition. It is therefore surprising to see an essential oil research without GCMS analysis,moreso now that yield is been discuss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GCMS results that profiles the chemical composition of the oils from different methods of drying is miss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Kovat index or retention index is mi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IC(Total Ion Chromatogram ) for each methods of drying is miss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tatistical analysis of deviation is mis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discussion section is scan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3 above is the reason the references are scanty too.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chorlarly standard must be maintained……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Major revisions bothering of chemical composition cum GCMS Analysis are requir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4-01T11:4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f3fe1129b0a41158ac2f2a945c4007075ff4da935ba3c9479a938010b14c1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