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8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MBR_1287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eadership Succession and Sustainable Corporate Behavior of Family-run Businesses in Pakistan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M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3-24T10:2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